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20/10/2020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katsantoni</w:t>
      </w:r>
      <w:r>
        <w:rPr>
          <w:rFonts w:cs="Arial" w:ascii="Arial" w:hAnsi="Arial"/>
          <w:sz w:val="22"/>
          <w:szCs w:val="22"/>
        </w:rPr>
        <w:t>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Λήψη απόφασης για την έγκριση ανάθεσης προμήθειας ελαστικών αυτοκινήτων  , με την διαδικασία της απευθείας ανάθεσης (άρθρα 118 &amp; 120 Ν.4412/2016) ,εφαρμόζοντας τις διατάξεις του άρθρου 6 παρ.10 Ν.4412/2016. 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Με την υπ΄αρ.:157/2020 απόφαση της Οικονομικής Επιτροπής ,εγκρίθηκε η με αριθμό 30/2020 μελέτη της Δ/νσης Περιβάλλοντος Κυκλικής Οικονομίας και Ανακύκλωσης  που αφορά την προμήθεια ελαστικών αυτοκινήτων , οι όροι Διακήρυξης για την διενέργεια Ανοικτού Ηλεκτρονικού Διαγωνισμού και η συγκρότηση επιτροπής διενέργειας διαγωνισμού και αξιολόγησης προσφορών.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πρωτ. : 11966/21-7-2020 Διακήρυξη Δημάρχου προκηρύχθηκε και βρίσκεται σε εξέλιξη ο  Ανοικτός Ηλεκτρονικός διαγωνισμός «Προμήθειας ελαστικών οχημάτων» προϋπολογισμού 229.396,28€  συμπεριλαμβανομένου του ΦΠΑ .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/νση Περιβάλλοντος Κυκλικής Οικονομίας και Ανακύκλωσης  , με το από 15/10/2020 έγγραφό της , μας γνωρίζουν μεταξύ άλλων ότι  μέχρι την ολοκλήρωση του διαγωνισμού , για να αντιμετωπιστούν τα προβλήματα και να εξασφαλιστεί η εύρυθμη και ασφαλή λειτουργία του στόλου των οχημάτων και κυρίως των απορριμματοφόρων και των φορτηγών που ασχολούνται με την αποκομιδή των απορριμμάτων  </w:t>
      </w:r>
      <w:r>
        <w:rPr>
          <w:rFonts w:cs="Arial" w:ascii="Arial" w:hAnsi="Arial"/>
          <w:spacing w:val="-3"/>
          <w:sz w:val="22"/>
          <w:szCs w:val="22"/>
        </w:rPr>
        <w:t>κρίνεται αναγκαία</w:t>
      </w:r>
      <w:r>
        <w:rPr>
          <w:rFonts w:cs="Arial" w:ascii="Arial" w:hAnsi="Arial"/>
          <w:sz w:val="22"/>
          <w:szCs w:val="22"/>
        </w:rPr>
        <w:t xml:space="preserve"> η άμεση προμήθεια ελαστικών ποσού 24.756,60€ στον Κ.Α.:20.6671.0004 προϋπολογισμού έτους 2020.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cs="Arial" w:ascii="Arial" w:hAnsi="Arial"/>
          <w:sz w:val="22"/>
          <w:szCs w:val="22"/>
        </w:rPr>
        <w:t>Λαμβάνοντας υπόψη: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από 15/10/2020 έγγραφο της Δ/νσης Περιβάλλοντος Κυκλικής Οικονομίας και Ανακύκλωσης 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  άρθρο 6 (παρ. 10)  του Ν. 4412/2016 όπου μπορεί  να ανατεθεί τμήμα του  Διαγωνισμού ξεχωριστά. 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.:157/2020 απόφαση Οικονομικής Επιτροπής (έγκριση της υπ΄αρ.:30/2020 μελέτης  , των όρων διακήρυξης και τον ορισμό επιτροπή διενέργειας).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συνολικό ποσό ανάθεσης (24.756,60€)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/>
      </w:pPr>
      <w:r>
        <w:rPr>
          <w:rFonts w:cs="Arial" w:ascii="Arial" w:hAnsi="Arial"/>
          <w:sz w:val="22"/>
          <w:szCs w:val="22"/>
        </w:rPr>
        <w:t>Την άμεση ανάγκη προμήθειας ελαστικών οχημάτων  για να καλυφθούν οι ανάγκες του στόλου των οχημάτων , μέχρι την ολοκλήρωση της τρέχουσας διαγωνιστικής διαδικασίας,</w:t>
      </w:r>
    </w:p>
    <w:p>
      <w:pPr>
        <w:pStyle w:val="Normal"/>
        <w:ind w:left="-284" w:right="-426" w:hanging="5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παρακούμε για την λήψη απόφασης για την ανάθεση προμήθειας ανταλλακτικών μεταφορικών μέσων , με την διαδικασία της απευθείας ανάθεσης σύμφωνα με τα άρθρα 118 &amp; 120 του 4412/2016. </w:t>
      </w:r>
    </w:p>
    <w:p>
      <w:pPr>
        <w:pStyle w:val="Normal"/>
        <w:ind w:left="-284" w:right="-426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426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1-16T12:58:00Z</cp:lastPrinted>
  <dcterms:modified xsi:type="dcterms:W3CDTF">2020-10-20T09:04:00Z</dcterms:modified>
  <cp:revision>87</cp:revision>
  <dc:subject/>
  <dc:title/>
</cp:coreProperties>
</file>