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, 23/10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Ν.ΛΩΛ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201963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20/10/2020 Τεχνικής Περιγραφής  της Διεύθυνσης Τεχνικών Υπηρεσιών &amp; Δόμησης  για την υπηρεσία συντήρησης εφαρμογών λογισμικού Τεχνικής Υπηρεσίας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Διεύθυνση Τεχνικών Υπηρεσιών &amp; Δόμησης , συνέταξε το από 12/10/2020 Υπηρεσιακό Σημείωμα, με το οποίο τεκμηριώνεται η ανάγκη για την παροχή υπηρεσίας συντήρησης εφαρμογών λογισμικού τεχνικής υπηρεσίας  και την από 20/10/2020 σχετική Τεχνική Περιγραφή,  προϋπολογισμού  95,0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567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20/10/2020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ης Δ/νσης Τεχνικών Υπηρεσιών &amp; Δόμησης 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</w:t>
      </w:r>
      <w:r>
        <w:rPr>
          <w:rFonts w:cs="Tahoma" w:ascii="Tahoma" w:hAnsi="Tahoma"/>
          <w:sz w:val="22"/>
          <w:lang w:val="en-US"/>
        </w:rPr>
        <w:t>12/10</w:t>
      </w:r>
      <w:r>
        <w:rPr>
          <w:rFonts w:cs="Tahoma" w:ascii="Tahoma" w:hAnsi="Tahoma"/>
          <w:sz w:val="22"/>
        </w:rPr>
        <w:t xml:space="preserve">/2020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567/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0-10-23T05:34:00Z</dcterms:modified>
  <cp:revision>110</cp:revision>
  <dc:subject/>
  <dc:title>ΕΛΛΗΝΙΚΗ ΔΗΜΟΚΡΑΤΙΑ</dc:title>
</cp:coreProperties>
</file>