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20/10/2020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Πληροφορίες: ΕΛ.ΚΑΤΣΑΝΤΩΝΗ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Τηλ.:213 2019637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 xml:space="preserve">: Λήψη απόφασης για την έγκριση  της από 15/10/2020 Τεχνικής Περιγραφής  του Τμήματος Λειτουργικής Διαχείρισης Πολιτιστικών &amp; Αθλητικών Υποδομών για την προμήθεια ψυγείου δίπορτου </w:t>
      </w:r>
      <w:r>
        <w:rPr>
          <w:rFonts w:cs="Tahoma" w:ascii="Tahoma" w:hAnsi="Tahoma"/>
          <w:b/>
          <w:sz w:val="22"/>
          <w:lang w:val="en-US"/>
        </w:rPr>
        <w:t>no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  <w:lang w:val="en-US"/>
        </w:rPr>
        <w:t>frost</w:t>
      </w:r>
      <w:r>
        <w:rPr>
          <w:rFonts w:cs="Tahoma" w:ascii="Tahoma" w:hAnsi="Tahoma"/>
          <w:b/>
          <w:sz w:val="22"/>
        </w:rPr>
        <w:t xml:space="preserve"> .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ο Τμήμα Λειτουργικής Διαχείρισης Πολιτιστικών &amp; Αθλητικών Υποδομών, συνέταξε το από 14/10/2020 Υπηρεσιακό Σημείωμα με το οποίο τεκμηριώνεται η ανάγκη για την  προμήθεια ψυγείου δίπορτου </w:t>
      </w:r>
      <w:r>
        <w:rPr>
          <w:rFonts w:cs="Tahoma" w:ascii="Tahoma" w:hAnsi="Tahoma"/>
          <w:sz w:val="22"/>
          <w:lang w:val="en-US"/>
        </w:rPr>
        <w:t>no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lang w:val="en-US"/>
        </w:rPr>
        <w:t>frost</w:t>
      </w:r>
      <w:r>
        <w:rPr>
          <w:rFonts w:cs="Tahoma" w:ascii="Tahoma" w:hAnsi="Tahoma"/>
          <w:sz w:val="22"/>
        </w:rPr>
        <w:t xml:space="preserve"> και την από 15/10/2020 σχετική Τεχνική Περιγραφή,  προϋπολογισμού  500,00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 αρ. 558/2020 ΑΑΥ, ενέκρινε την δαπάνη και διάθεση πίστωσης, την οποία σας διαβιβάζουμε.</w:t>
      </w:r>
    </w:p>
    <w:p>
      <w:pPr>
        <w:pStyle w:val="TextBodyIndent"/>
        <w:spacing w:lineRule="auto" w:line="360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την από 15/10/2020 Τεχνική Περιγραφή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του Τμήματος Λειτουργικής Διαχείρισης Πολιτιστικών &amp; Αθλητικών Υποδομών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από 14/10/2020 Υπηρεσιακό Σημείωμ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ην με αριθμό 558/2020 Απόφαση Ανάληψης Υποχρέωση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  <w:r>
        <w:rPr>
          <w:sz w:val="21"/>
        </w:rPr>
        <w:tab/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        Η Δ/ΝΤΡΙΑ                           Ο ΑΝΤΙΔΗΜΑΡΧΟΣ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 xml:space="preserve">ΤΜΗΜΑΤΟΣ ΠΡΟΜΗΘΕΙΩΝ       ΟΙΚΟΝΟΜΙΚΩΝ ΥΠΗΡΕΣΙΩΝ       ΟΙΚΟΝΟΜΙΚΩΝ  ΥΠΗΡΕΣΙΩΝ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ΕΛΕΥΘΕΡΙΑ ΚΑΤΣΑΝΤΩΝΗ        ΔΕΣΠΟΙΝΑ ΧΑΛΚΙΟΠΟΥΛΟΥ            ΒΑΣΙΛΕΙΟΣ ΓΡΟΥΜΠΑΣ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18-11-02T12:48:00Z</cp:lastPrinted>
  <dcterms:modified xsi:type="dcterms:W3CDTF">2020-10-20T08:10:00Z</dcterms:modified>
  <cp:revision>111</cp:revision>
  <dc:subject/>
  <dc:title>ΕΛΛΗΝΙΚΗ ΔΗΜΟΚΡΑΤΙΑ</dc:title>
</cp:coreProperties>
</file>