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9/10/2020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/>
      </w:pPr>
      <w:r>
        <w:rPr>
          <w:rFonts w:cs="Arial" w:ascii="Arial" w:hAnsi="Arial"/>
          <w:sz w:val="22"/>
          <w:szCs w:val="22"/>
        </w:rPr>
        <w:t>ΠΛΗΡΟΦΟΡΙΕΣ: κα. ΕΛ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ΚΑΤΣΑΝΤΩ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:213201963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χρονική παράταση της υπ’ αρ. πρωτ.:7564/22-05-2020, σύμβασης </w:t>
      </w:r>
      <w:r>
        <w:rPr>
          <w:rFonts w:cs="Arial" w:ascii="Arial" w:hAnsi="Arial"/>
          <w:b w:val="false"/>
          <w:sz w:val="22"/>
          <w:szCs w:val="22"/>
        </w:rPr>
        <w:t>,προμήθειας απορριμματοφόρων οχημάτων τύπου πρέσας χωρητικότητας 22-24 κ.μ. (ένα τεμ.) και χωρητικότητας 16 κ.μ. (δύο τεμ.) και υδροφόρου οχήματος δεξαμενής 10.000 λίτρων(ένα τεμ.) 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η</w:t>
      </w:r>
      <w:r>
        <w:rPr>
          <w:rFonts w:cs="Arial" w:ascii="Arial" w:hAnsi="Arial"/>
          <w:b w:val="false"/>
          <w:sz w:val="22"/>
          <w:szCs w:val="22"/>
        </w:rPr>
        <w:t>, 2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η</w:t>
      </w:r>
      <w:r>
        <w:rPr>
          <w:rFonts w:cs="Arial" w:ascii="Arial" w:hAnsi="Arial"/>
          <w:b w:val="false"/>
          <w:sz w:val="22"/>
          <w:szCs w:val="22"/>
        </w:rPr>
        <w:t>, και 4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η</w:t>
      </w:r>
      <w:r>
        <w:rPr>
          <w:rFonts w:cs="Arial" w:ascii="Arial" w:hAnsi="Arial"/>
          <w:b w:val="false"/>
          <w:sz w:val="22"/>
          <w:szCs w:val="22"/>
        </w:rPr>
        <w:t xml:space="preserve"> ομάδα.</w:t>
      </w:r>
    </w:p>
    <w:p>
      <w:pPr>
        <w:pStyle w:val="Normal"/>
        <w:ind w:left="-426" w:right="-668" w:hanging="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υπ΄αρ. πρωτ.: 7564/22-05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 απορριμματοφόρων οχημάτων τύπου πρέσας χωρητικότητας 22-24 κ.μ. (ένα τεμ.) και χωρητικότητας 16 κ.μ. (δύο τεμ.) και υδροφόρου οχήματος δεξαμενής 10.000 λίτρων(ένα τεμ.) 1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>, 2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>, και 4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ομάδα, λήγει 19/10/2020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νάδοχος με τα υπ΄αρ. πρωτ.: 17251/16-10-2020 και 17156/16-10-2020 έγγραφά της , ζητά  την  παράταση της σύμβασης για εξήντα (60) ημέρες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υπ. πρωτ.:17224/16-10-2020 έγγραφό της, συμφωνεί  για την παράτασή τη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16/10/2020 πρακτικό της γνωμοδοτεί για τη παράταση της εν λόγω σύμβασης για εξήντα (60) ημέρες, σύμφωνα με το άρθρο 217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7564/22-05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α υπ΄αρ.πρωτ.:17156/16-10-2020 και 17251/16-10-2020 αιτήματα του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 το υπ΄αρ. πρωτ.:17224/16-10-2020 έγγραφο της Δ/νσης Περιβάλλοντος Κυκλικής  Οικονομίας &amp; Ανακύκλωσης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16/10/2020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Η  ΔΙΕΥΘΥΝΤΡΙΑ                                      Ο ΑΝΤΙΔΗΜΑΡΧΟΣ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425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ΔΕΣΠΟΙΝΑ ΧΑΛΚΙΟΠΟΥΛΟΥ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59" w:right="1797" w:gutter="0" w:header="0" w:top="425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Κονταξή Έφη</cp:lastModifiedBy>
  <cp:lastPrinted>2020-03-26T13:08:00Z</cp:lastPrinted>
  <dcterms:modified xsi:type="dcterms:W3CDTF">2020-10-19T10:03:00Z</dcterms:modified>
  <cp:revision>80</cp:revision>
  <dc:subject/>
  <dc:title/>
</cp:coreProperties>
</file>