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</w:t>
      </w:r>
      <w:r>
        <w:rPr>
          <w:rFonts w:cs="Arial" w:ascii="Arial" w:hAnsi="Arial"/>
          <w:sz w:val="22"/>
          <w:szCs w:val="22"/>
          <w:lang w:val="en-US"/>
        </w:rPr>
        <w:t>6/10/2020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ΙΕΣ:Ελ.Κατσαντώνη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Τηλ.:2132019637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Email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lang w:val="en-US"/>
        </w:rPr>
        <w:t>katsantoni</w:t>
      </w:r>
      <w:r>
        <w:rPr>
          <w:rFonts w:cs="Arial" w:ascii="Arial" w:hAnsi="Arial"/>
          <w:sz w:val="22"/>
          <w:szCs w:val="22"/>
        </w:rPr>
        <w:t>@0144.</w:t>
      </w:r>
      <w:r>
        <w:rPr>
          <w:rFonts w:cs="Arial" w:ascii="Arial" w:hAnsi="Arial"/>
          <w:sz w:val="22"/>
          <w:szCs w:val="22"/>
          <w:lang w:val="en-US"/>
        </w:rPr>
        <w:t>syzefxis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gov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gr</w:t>
      </w:r>
      <w:r>
        <w:rPr>
          <w:rFonts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Θέμα : …. Λήψη απόφασης για την έγκριση ανάθεσης προμήθειας ανταλλακτικών μεταφορικών μέσων , με την διαδικασία της απευθείας ανάθεσης (άρθρα 118 &amp; 120 Ν.4412/2016) ,εφαρμόζοντας τις διατάξεις του άρθρου 6 παρ.10 Ν.4412/2016. 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2"/>
        <w:ind w:left="-360" w:right="-426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2"/>
        <w:ind w:left="-360" w:right="-426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ind w:left="-284" w:right="-426"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Με την υπ΄αρ.:85/2020 απόφαση της Οικονομικής Επιτροπής ,εγκρίθηκε η με αριθμό 7/2020 μελέτη της Δ/νσης Περιβάλλοντος Κυκλικής Οικονομίας και Ανακύκλωσης  που αφορά την προμήθεια ανταλλακτικών μεταφορικών μέσων, οι όροι Διακήρυξης για την διενέργεια Ανοικτού Ηλεκτρονικού Διαγωνισμού και η συγκρότηση επιτροπής διενέργειας διαγωνισμού και αξιολόγησης προσφορών. </w:t>
      </w:r>
    </w:p>
    <w:p>
      <w:pPr>
        <w:pStyle w:val="Normal"/>
        <w:ind w:left="-284" w:right="-426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ην υπ΄ αρ. πρωτ. : 11413/14-7-2020 Διακήρυξη Δημάρχου προκηρύχθηκε και βρίσκεται σε εξέλιξη ο  Ανοικτός Ηλεκτρονικός διαγωνισμός «Προμήθειας ανταλλακτικών μεταφορικών μέσων» προϋπολογισμού 140.000,00€  συμπεριλαμβανομένου του ΦΠΑ .</w:t>
      </w:r>
    </w:p>
    <w:p>
      <w:pPr>
        <w:pStyle w:val="Normal"/>
        <w:ind w:left="-284" w:right="-426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Δ/νση Περιβάλλοντος Κυκλικής Οικονομίας και Ανακύκλωσης  , με το από 1/10/2020 έγγραφό της , μας γνωρίζουν μεταξύ άλλων ότι  μέχρι την ολοκλήρωση του διαγωνισμού και για να αντιμετωπιστούν τα προβλήματα επισκευής των οχημάτων του Δήμου  </w:t>
      </w:r>
      <w:r>
        <w:rPr>
          <w:rFonts w:cs="Arial" w:ascii="Arial" w:hAnsi="Arial"/>
          <w:spacing w:val="-3"/>
          <w:sz w:val="22"/>
          <w:szCs w:val="22"/>
        </w:rPr>
        <w:t>κρίνεται αναγκαία</w:t>
      </w:r>
      <w:r>
        <w:rPr>
          <w:rFonts w:cs="Arial" w:ascii="Arial" w:hAnsi="Arial"/>
          <w:sz w:val="22"/>
          <w:szCs w:val="22"/>
        </w:rPr>
        <w:t xml:space="preserve"> η άμεση προμήθεια ανταλλακτικών μεταφορικών μέσων ποσού 24.800,00€, ανά ομάδα ως εξής:</w:t>
      </w:r>
    </w:p>
    <w:p>
      <w:pPr>
        <w:pStyle w:val="Normal"/>
        <w:ind w:left="-284" w:right="-426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ΜΑΔΑ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ΟΣΟ ΜΕ Φ.Π.Α.(€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η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8.2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η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3.6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η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3.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η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2.9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η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2.9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η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4.2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ΥΝΟΛΟ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24.800,00</w:t>
            </w:r>
          </w:p>
        </w:tc>
      </w:tr>
    </w:tbl>
    <w:p>
      <w:pPr>
        <w:pStyle w:val="Normal"/>
        <w:ind w:left="-284" w:right="-426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426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426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426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426"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-284" w:right="-426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426" w:firstLine="426"/>
        <w:jc w:val="both"/>
        <w:rPr/>
      </w:pPr>
      <w:r>
        <w:rPr>
          <w:rFonts w:cs="Arial" w:ascii="Arial" w:hAnsi="Arial"/>
          <w:sz w:val="22"/>
          <w:szCs w:val="22"/>
        </w:rPr>
        <w:t>Λαμβάνοντας υπόψη:</w:t>
      </w:r>
    </w:p>
    <w:p>
      <w:pPr>
        <w:pStyle w:val="Normal"/>
        <w:numPr>
          <w:ilvl w:val="0"/>
          <w:numId w:val="1"/>
        </w:numPr>
        <w:ind w:left="930" w:right="-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 από 1/10/2020 έγγραφο της Δ/νσης Περιβάλλοντος Κυκλικής Οικονομίας και Ανακύκλωσης  </w:t>
      </w:r>
    </w:p>
    <w:p>
      <w:pPr>
        <w:pStyle w:val="Normal"/>
        <w:numPr>
          <w:ilvl w:val="0"/>
          <w:numId w:val="1"/>
        </w:numPr>
        <w:ind w:left="930" w:right="-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   άρθρο 6 (παρ. 10)  του Ν. 4412/2016 όπου μπορεί  να ανατεθεί τμήμα του  Διαγωνισμού ξεχωριστά.  </w:t>
      </w:r>
    </w:p>
    <w:p>
      <w:pPr>
        <w:pStyle w:val="Normal"/>
        <w:numPr>
          <w:ilvl w:val="0"/>
          <w:numId w:val="1"/>
        </w:numPr>
        <w:ind w:left="930" w:right="-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υπ΄αρ.:85/2020 απόφαση Οικονομικής Επιτροπής (έγκριση της υπ΄αρ.:7/2020 μελέτης  , των όρων διακήρυξης και τον ορισμό επιτροπή διενέργειας).</w:t>
      </w:r>
    </w:p>
    <w:p>
      <w:pPr>
        <w:pStyle w:val="Normal"/>
        <w:numPr>
          <w:ilvl w:val="0"/>
          <w:numId w:val="1"/>
        </w:numPr>
        <w:ind w:left="930" w:right="-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συνολικό ποσό ανάθεσης (24.800,00€)</w:t>
      </w:r>
    </w:p>
    <w:p>
      <w:pPr>
        <w:pStyle w:val="Normal"/>
        <w:numPr>
          <w:ilvl w:val="0"/>
          <w:numId w:val="1"/>
        </w:numPr>
        <w:ind w:left="930" w:right="-426" w:hanging="360"/>
        <w:jc w:val="both"/>
        <w:rPr/>
      </w:pPr>
      <w:r>
        <w:rPr>
          <w:rFonts w:cs="Arial" w:ascii="Arial" w:hAnsi="Arial"/>
          <w:sz w:val="22"/>
          <w:szCs w:val="22"/>
        </w:rPr>
        <w:t>Την άμεση ανάγκη προμήθειας ανταλλακτικών μεταφορικών μέσων για να καλυφθούν οι ανάγκες επισκευής οχημάτων , μέχρι την ολοκλήρωση της τρέχουσας διαγωνιστικής διαδικασίας,</w:t>
      </w:r>
    </w:p>
    <w:p>
      <w:pPr>
        <w:pStyle w:val="Normal"/>
        <w:ind w:left="-284" w:right="-426" w:hanging="5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παρακούμε για την λήψη απόφασης για την ανάθεση προμήθειας ανταλλακτικών μεταφορικών μέσων , με την διαδικασία της απευθείας ανάθεσης σύμφωνα με τα άρθρα 118 &amp; 120 του 4412/2016. </w:t>
      </w:r>
    </w:p>
    <w:p>
      <w:pPr>
        <w:pStyle w:val="Normal"/>
        <w:ind w:left="-284" w:right="-426" w:hanging="5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426"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Η ΔΙΕΥΘΥΝΤΡΙΑ  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ΟΙΚΟΝ/ΚΩΝ ΥΠΗΡΕΣΙΩΝ                ΟΙΚΟΝ/ΚΩΝ ΥΠΗΡΕΣΙΩΝ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ΔΕΣΠΟΙΝΑ ΧΑΛΚΙΟΠΟΥΛΟΥ               ΒΑΣΙΛΕΙΟΣ ΓΡΟΥΜΠΑΣ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user</cp:lastModifiedBy>
  <cp:lastPrinted>2018-01-16T12:58:00Z</cp:lastPrinted>
  <dcterms:modified xsi:type="dcterms:W3CDTF">2020-10-06T10:03:00Z</dcterms:modified>
  <cp:revision>82</cp:revision>
  <dc:subject/>
  <dc:title/>
</cp:coreProperties>
</file>