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8/10/2020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Διαπραγμάτευσης  για την ανάθεση της προμήθειας καλωδίου τροφοδοσίας για το γήπεδο «ΦΩΣΤΗΡΑ» με την διαδικασία της διαπραγμάτευσης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Διεύθυνση Τεχνικών Υπηρεσιών συνέταξε την τεχνική έκθεση, προϋπολογισμού 992,00€  με Φ.Π.Α., για την προμήθεια καλωδίου τροφοδοσίας για το γήπεδο «ΦΩΣΤΗΡΑ»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Οικονομική Επιτροπή  με την υπ’ αρ.:214/2020 απόφασή της,  ενέκρινε την προσφυγή στην διαδικασία της διαπραγμάτευσης (άρθρο 75, παρ. 6 του Ν3852/2010) ,για την ανάθεση  της παραπάνω προμήθειας προκειμένου να καλυφθεί άμεσα η έκτακτη ανάγκη αποκατάστασης του προβλήματος ηλεκτροφωτισμού στο γήπεδο «ΦΩΣΤΗΡΑ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 την   από 6/10/2020 πρόσκληση Δημάρχου  κλήθηκε  προμηθευτής για την κατάθεση προσφοράς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προσφορά  εξετάσθηκε  από την επιτροπή αξιολόγησης η οποία ορίσθηκε με την υπ΄αρ.:214/2020 απόφαση Οικονομικής Επιτροπής και συνέταξε το από 7/10/2020 πρακτικό το οποίο σας επισυνάπτουμε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ΓΡΟΥΜΠΑΣ ΒΑΣΙΛΕΙΟΣ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20-10-08T06:57:00Z</dcterms:modified>
  <cp:revision>96</cp:revision>
  <dc:subject/>
  <dc:title>ΕΛΛΗΝΙΚΗ ΔΗΜΟΚΡΑΤΙΑ</dc:title>
</cp:coreProperties>
</file>