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</w:t>
            </w:r>
            <w:r>
              <w:rPr>
                <w:b/>
                <w:sz w:val="22"/>
                <w:lang w:val="en-US" w:eastAsia="en-US"/>
              </w:rPr>
              <w:t xml:space="preserve">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, 07/10/2020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Πληροφορίες: Ν. Λώλη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Τηλ.:213 2019637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 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>: Λήψη απόφασης για την έγκριση  της από 21/09/2020 Τεχνικής Περιγραφής  του Τμήματος Προϋπολογισμού, Εσόδων &amp; Εκκαθάρισης Δαπανών   για την προμήθεια φιλμ τζαμιών και υλικών τοποθέτησής  τους  .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ο Τμήμα Προϋπολογισμού, Εσόδων &amp; Εκκαθάρισης Δαπανών , συνέταξε το από 10/07/2020 Υπηρεσιακό Σημείωμα και το Τμήμα Ταμειακής Υπηρεσίας το από 16/07/2020 Υπηρεσιακό Σημείωμα με τα οποία τεκμηριώνεται η ανάγκη για την  προμήθεια φιλμ τζαμιών για ηλιακή προστασία και την από 21/09/2020 σχετική Τεχνική Περιγραφή,  προϋπολογισμού  629,3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 αρ. 546/2020 ΑΑΥ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21/09/2020 Τεχνική Περιγραφή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του Τμήματος Προϋπολογισμού, Εσόδων &amp; Εκκαθάρισης Δαπανών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α από 10/07/2020 και 16/07/2020 Υπηρεσιακά Σημειώματ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ην με αριθμό 546/2020 Απόφαση Ανάληψης Υποχρέωσης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Normal"/>
        <w:tabs>
          <w:tab w:val="clear" w:pos="720"/>
          <w:tab w:val="left" w:pos="5655" w:leader="none"/>
        </w:tabs>
        <w:spacing w:lineRule="auto" w:line="360"/>
        <w:jc w:val="both"/>
        <w:rPr>
          <w:sz w:val="21"/>
        </w:rPr>
      </w:pPr>
      <w:r>
        <w:rPr>
          <w:sz w:val="21"/>
        </w:rPr>
        <w:t xml:space="preserve">                                                                        </w:t>
      </w:r>
      <w:r>
        <w:rPr>
          <w:sz w:val="21"/>
        </w:rPr>
        <w:tab/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        Η Δ/ΝΤΡΙΑ                           Ο ΑΝΤΙΔΗΜΑΡΧΟΣ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 xml:space="preserve">ΤΜΗΜΑΤΟΣ ΠΡΟΜΗΘΕΙΩΝ       ΟΙΚΟΝΟΜΙΚΩΝ ΥΠΗΡΕΣΙΩΝ       ΟΙΚΟΝΟΜΙΚΩΝ  ΥΠΗΡΕΣΙΩΝ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ΕΛΕΥΘΕΡΙΑ ΚΑΤΣΑΝΤΩΝΗ        ΔΕΣΠΟΙΝΑ ΧΑΛΚΙΟΠΟΥΛΟΥ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ΝΑΥΣΙΚΑ</cp:lastModifiedBy>
  <cp:lastPrinted>2018-11-02T12:48:00Z</cp:lastPrinted>
  <dcterms:modified xsi:type="dcterms:W3CDTF">2020-10-07T06:03:00Z</dcterms:modified>
  <cp:revision>109</cp:revision>
  <dc:subject/>
  <dc:title>ΕΛΛΗΝΙΚΗ ΔΗΜΟΚΡΑΤΙΑ</dc:title>
</cp:coreProperties>
</file>