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6/10/2020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ΟΦΟΡΙΕΣ:κ.Ελ.Κατσαντώνη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 xml:space="preserve">Λήψη απόφασης για την χρονική παράταση της υπ’ αρ. πρωτ.:19498/15-11-2018, σύμβασης </w:t>
      </w:r>
      <w:r>
        <w:rPr>
          <w:rFonts w:cs="Arial" w:ascii="Arial" w:hAnsi="Arial"/>
          <w:b w:val="false"/>
          <w:sz w:val="22"/>
          <w:szCs w:val="22"/>
        </w:rPr>
        <w:t>,προμήθειας ψάθινων σκουπών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υπ΄αρ. πρωτ.:19498/15-11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ρομήθει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ψάθινων σκουπών 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λήγει 15/11/2020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ρμόδια υπηρεσία για την εκτέλεση της σύμβασης με το από 1/10/2020 έγγραφό της, ζητά την χρονική παράτασή της για ένα έτος.  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Ο ανάδοχος με την υπ΄αρ. πρωτ.:16356/2-10-2020 έγγραφό του, συμφωνεί για  την  παράταση της σύμβασης για ένα έτος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προμηθειών  με το από 5/10/2020 πρακτικό της γνωμοδοτεί για τη παράταση της εν λόγω σύμβασης για ένα έτος , ήτοι έως 15/11/2021, σύμφωνα με το άρθρο 217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19498/15-11-2018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ο από 1/10/2020 έγγραφο του Τμήματος Αποκομιδής της Δ/νσης Καθαρότητας  Κυκλικής  Οικονομίας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16356/2-10-2020 έγγραφο  του αναδόχου  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 την από 5/10/2020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ΔΕΣΠΟΙΝΑ ΧΑΛΚΙΟΠΟΥΛΟΥ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user</cp:lastModifiedBy>
  <cp:lastPrinted>2020-03-26T13:08:00Z</cp:lastPrinted>
  <dcterms:modified xsi:type="dcterms:W3CDTF">2020-10-06T10:54:00Z</dcterms:modified>
  <cp:revision>87</cp:revision>
  <dc:subject/>
  <dc:title/>
</cp:coreProperties>
</file>