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8/09/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πληρωμή παραβόλου για χορήγηση ηλεκτρονικής κάρτας ταχογράφου σε οδηγό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ind w:firstLine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  <w:szCs w:val="28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Φραγκούλη Σταύρου ύψους 150,00 €.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για την πληρωμή παραβόλου, προκειμένου να χορηγηθεί ηλεκτρονική κάρτα ταχογράφου σε έναν οδηγό του Δήμου. Η σχετική δαπάνη θα βαρύνει τον Κ.Α. 20.6263.0003 με τίτλο: «Δαπάνες έκδοσης βεβαιώσεων ηλεκτρονικών ταχογράφων» προϋπολογισμού του Δήμου οικονομικού έτους 2020.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ind w:firstLine="426"/>
        <w:rPr/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21/12/2020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ΒΑΣΙΛΕΙΟΣ ΓΡΟΥΜΠΑΣ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DYGrigoratou</cp:lastModifiedBy>
  <cp:lastPrinted>2020-01-24T10:59:00Z</cp:lastPrinted>
  <dcterms:modified xsi:type="dcterms:W3CDTF">2020-10-01T10:26:00Z</dcterms:modified>
  <cp:revision>20</cp:revision>
  <dc:subject/>
  <dc:title> </dc:title>
</cp:coreProperties>
</file>