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23</w:t>
      </w:r>
      <w:r>
        <w:rPr>
          <w:rFonts w:cs="Arial" w:ascii="Arial" w:hAnsi="Arial"/>
          <w:sz w:val="22"/>
          <w:szCs w:val="22"/>
        </w:rPr>
        <w:t xml:space="preserve">/9/2020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ΟΦΟΡΙΕΣ:κ.ΜΠΟΥΤΑ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για την χρονική παράταση της υπ’ αρ. πρωτ.:7568/22-5-2020, σύμβασης </w:t>
      </w:r>
      <w:r>
        <w:rPr>
          <w:rFonts w:cs="Arial" w:ascii="Arial" w:hAnsi="Arial"/>
          <w:b w:val="false"/>
          <w:sz w:val="22"/>
          <w:szCs w:val="22"/>
        </w:rPr>
        <w:t>,προμήθειας ενός Ελκυστήρα με Ημιρυμουλκούμενο Απορριμματοκιβώτιο (ομάδα 3)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7568/22-5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ρομήθει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ενός Ελκυστήρα με Ημιρυμουλκούμενο Απορριμματοκιβώτιο 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λήγει 20/10/2020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Ο ανάδοχος με την υπ΄αρ. πρωτ.:15222/14-9-2020 έγγραφό του, ζητά  την  παράταση της σύμβασης για τριάντα (30) ημέρες.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υπ. πρωτ.:15656/21-9-2020 έγγραφό της, συμφωνεί  για την παράτασή της  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προμηθειών  με το από 22/9/2020 πρακτικό της γνωμοδοτεί για τη παράταση της εν λόγω σύμβασης για ένα μήνα , ήτοι έως 20/11/2020, σύμφωνα με το άρθρο 217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7568/22-5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15222/14-9-2020 αίτημα του αναδόχου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΄αρ. πρωτ.:15656/21-9-2020 έγγραφο της Δ/νσης Καθαρότητας  Κυκλικής  Οικονομίας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22/9/2020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ΔΕΣΠΟΙΝΑ ΧΑΛΚΙΟΠΟΥΛΟΥ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user</cp:lastModifiedBy>
  <cp:lastPrinted>2020-03-26T13:08:00Z</cp:lastPrinted>
  <dcterms:modified xsi:type="dcterms:W3CDTF">2020-09-23T07:43:00Z</dcterms:modified>
  <cp:revision>86</cp:revision>
  <dc:subject/>
  <dc:title/>
</cp:coreProperties>
</file>