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1275</wp:posOffset>
                </wp:positionV>
                <wp:extent cx="585216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ΣΥΝΟΠΤ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14/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11pt;mso-wrap-distance-left:9.05pt;mso-wrap-distance-right:9.05pt;mso-wrap-distance-top:0pt;mso-wrap-distance-bottom:0pt;margin-top:-3.25pt;mso-position-vertical-relative:text;margin-left:9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ΣΥΝΟΠΤ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14/20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–ΕΛΕΓΧΟΣ ΔΙΚΑΙΟΛΟΓΗΤΙΚΩΝ -ΑΞΙΟΛΟΓΗΣΗ ΤΕΧΝΙΚΗΣ ΠΡΟΣΦΟΡΑΣ- ΑΠΟΣΦΡΑΓΙΣΗ ΟΙΚΟΝΟΜΙΚΗΣ ΠΡΟΣΦΟΡΑ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1108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>-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i/>
          <w:sz w:val="28"/>
          <w:szCs w:val="28"/>
        </w:rPr>
        <w:t>-2020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Cs w:val="22"/>
        </w:rPr>
        <w:t xml:space="preserve">Σήμερα στις  </w:t>
      </w:r>
      <w:r>
        <w:rPr>
          <w:rFonts w:cs="Times New Roman" w:ascii="Times New Roman" w:hAnsi="Times New Roman"/>
          <w:b/>
          <w:szCs w:val="22"/>
        </w:rPr>
        <w:t>2</w:t>
      </w:r>
      <w:r>
        <w:rPr>
          <w:rFonts w:cs="Times New Roman" w:ascii="Times New Roman" w:hAnsi="Times New Roman"/>
          <w:b/>
          <w:szCs w:val="22"/>
          <w:lang w:val="en-US"/>
        </w:rPr>
        <w:t>8</w:t>
      </w:r>
      <w:r>
        <w:rPr>
          <w:rFonts w:cs="Times New Roman" w:ascii="Times New Roman" w:hAnsi="Times New Roman"/>
          <w:b/>
          <w:szCs w:val="22"/>
        </w:rPr>
        <w:t>-</w:t>
      </w:r>
      <w:r>
        <w:rPr>
          <w:rFonts w:cs="Times New Roman" w:ascii="Times New Roman" w:hAnsi="Times New Roman"/>
          <w:b/>
          <w:szCs w:val="22"/>
          <w:lang w:val="en-US"/>
        </w:rPr>
        <w:t>7</w:t>
      </w:r>
      <w:r>
        <w:rPr>
          <w:rFonts w:cs="Times New Roman" w:ascii="Times New Roman" w:hAnsi="Times New Roman"/>
          <w:b/>
          <w:szCs w:val="22"/>
        </w:rPr>
        <w:t>-2020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 xml:space="preserve">Tρίτη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 –12:00 π.μ.</w:t>
      </w:r>
      <w:r>
        <w:rPr>
          <w:rFonts w:cs="Times New Roman" w:ascii="Times New Roman" w:hAnsi="Times New Roman"/>
          <w:szCs w:val="22"/>
        </w:rPr>
        <w:t xml:space="preserve"> στο Δημοτικό Κατάστημα  του  Δήμου Μοσχάτου - Ταύρου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οδός Κοραή 36 &amp; Αγ. Γερασίμου στο Μοσχάτο, </w:t>
      </w:r>
      <w:r>
        <w:rPr>
          <w:rFonts w:cs="Times New Roman" w:ascii="Times New Roman" w:hAnsi="Times New Roman"/>
          <w:szCs w:val="22"/>
        </w:rPr>
        <w:t xml:space="preserve">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103/22-05-202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διενεργήσει</w:t>
      </w:r>
      <w:r>
        <w:rPr>
          <w:rFonts w:cs="Times New Roman" w:ascii="Times New Roman" w:hAnsi="Times New Roman"/>
          <w:szCs w:val="22"/>
        </w:rPr>
        <w:t xml:space="preserve"> τον συνοπτικό  διαγωνισμό, της υπ. αριθ. Αρ. Πρωτ. </w:t>
      </w:r>
      <w:r>
        <w:rPr>
          <w:rFonts w:cs="Times New Roman" w:ascii="Times New Roman" w:hAnsi="Times New Roman"/>
          <w:b/>
          <w:i/>
          <w:sz w:val="24"/>
          <w:lang w:val="en-US"/>
        </w:rPr>
        <w:t>11085</w:t>
      </w:r>
      <w:r>
        <w:rPr>
          <w:rFonts w:cs="Times New Roman" w:ascii="Times New Roman" w:hAnsi="Times New Roman"/>
          <w:b/>
          <w:i/>
          <w:sz w:val="24"/>
        </w:rPr>
        <w:t xml:space="preserve"> /</w:t>
      </w:r>
      <w:r>
        <w:rPr>
          <w:rFonts w:cs="Times New Roman" w:ascii="Times New Roman" w:hAnsi="Times New Roman"/>
          <w:b/>
          <w:sz w:val="24"/>
        </w:rPr>
        <w:t>08-07-202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υπηρεσία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Σ ΑΝΑΡΡΟΦΗΤΙΚΩΝ ΣΚΟΥΠΩΝ</w:t>
      </w:r>
      <w:r>
        <w:rPr>
          <w:rFonts w:cs="Times New Roman" w:ascii="Times New Roman" w:hAnsi="Times New Roman"/>
          <w:b/>
          <w:szCs w:val="22"/>
        </w:rPr>
        <w:t xml:space="preserve">», με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>72.000,00 € συμπεριλαμβανομένου ΦΠΑ 24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72" w:type="dxa"/>
        <w:jc w:val="left"/>
        <w:tblInd w:w="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8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ΟΠΟΥΛΟΣ ΧΑΡΙΛΑΟ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ΡΑΚΩΝΣΤΑΝΤΗ ΚΛΕΟΠΑΤΡ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ΡΙΜΥΛΗ ΑΓΓΕΛΙΚΗ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ΝΑΠΛΗΡΩΜΑΤΙΚΟ 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αραλήφθηκαν εμπρόθεσμα οι  παρακάτω (2) προσφορές: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6345555" cy="1104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υπ’ αριθ. πρωτ. 12399/28-07-2020 προσφορά τη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HELES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ΠΕΡΙΒΑΛΛΟΝΤΙΚΗ ΕΛΛΗΝΙΚΗ ΒΙΟΜΗΧΑΝΙΑ ΠΕΡΙΒΑΛΛΟΝΤΙΚΩΝ ΣΥΣΤΗΜΑΤΩΝ Α.Ε.Β.Ε. ΕΔΡΑ: , Αγίου Ιωάννου 19, 25100 Αίγιο, ΚΕΝΤΡΙΚΑ ΓΡΑΦΕΙΑ: ΒΙΟΜΗΧΑΝΙΚΟ ΠΑΡΚΟ ΜΑΡΚΟΠΟΥΛΟΥ ΘΕΣΗ ΝΤΟΡΟΒΑΤΕΖΑ, Τ.Κ.19003, ΜΑΡΚΟΠΟΥΛΟ ΜΕΣΟΓΑΙΑΣ ΑΤΤΙΚΗΣ, τηλ.22990 8280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22990 40977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centr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helesi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65pt;height:86.95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54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υπ’ αριθ. πρωτ. 12399/28-07-2020 προσφορά τη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HELES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ΠΕΡΙΒΑΛΛΟΝΤΙΚΗ ΕΛΛΗΝΙΚΗ ΒΙΟΜΗΧΑΝΙΑ ΠΕΡΙΒΑΛΛΟΝΤΙΚΩΝ ΣΥΣΤΗΜΑΤΩΝ Α.Ε.Β.Ε. ΕΔΡΑ: , Αγίου Ιωάννου 19, 25100 Αίγιο, ΚΕΝΤΡΙΚΑ ΓΡΑΦΕΙΑ: ΒΙΟΜΗΧΑΝΙΚΟ ΠΑΡΚΟ ΜΑΡΚΟΠΟΥΛΟΥ ΘΕΣΗ ΝΤΟΡΟΒΑΤΕΖΑ, Τ.Κ.19003, ΜΑΡΚΟΠΟΥΛΟ ΜΕΣΟΓΑΙΑΣ ΑΤΤΙΚΗΣ, τηλ.22990 82801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22990 40977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central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helesi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146685</wp:posOffset>
                </wp:positionV>
                <wp:extent cx="6361430" cy="780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υπ’ αριθ. πρωτ. 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40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/28-07-2020 προσφορά της ΓΕΡΑΝΟΛΙΜΕΝΙΚΗ ΑΕ  ΗΡΟΔΟΤΟΥ 18, Τ.Κ. 15122 ΜΑΡΟΥΣΙ, ΑΘΗΝΑ, τηλ.210683040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2106830405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lang w:val="en-US"/>
                                </w:rPr>
                                <w:t>craneprt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lang w:val="en-US"/>
                                </w:rPr>
                                <w:t>otenet.gr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, www: geranolimeniki.g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pt;height:61.45pt;mso-wrap-distance-left:9.05pt;mso-wrap-distance-right:9.05pt;mso-wrap-distance-top:0pt;mso-wrap-distance-bottom:0pt;margin-top:11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54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υπ’ αριθ. πρωτ. 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40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/28-07-2020 προσφορά της ΓΕΡΑΝΟΛΙΜΕΝΙΚΗ ΑΕ  ΗΡΟΔΟΤΟΥ 18, Τ.Κ. 15122 ΜΑΡΟΥΣΙ, ΑΘΗΝΑ, τηλ.2106830404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2106830405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lang w:val="en-US"/>
                          </w:rPr>
                          <w:t>cranepr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lang w:val="en-US"/>
                          </w:rPr>
                          <w:t>otenet.gr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, www: geranolimeniki.g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eastAsia="Tahoma"/>
        </w:rPr>
        <w:t xml:space="preserve"> </w:t>
      </w:r>
      <w:r>
        <w:rPr>
          <w:rFonts w:cs="Times New Roman" w:ascii="Times New Roman" w:hAnsi="Times New Roman"/>
          <w:sz w:val="24"/>
        </w:rPr>
        <w:t>Μετά το άνοιγμα των φακέλων των προσφορών και</w:t>
      </w:r>
      <w:r>
        <w:rPr>
          <w:rFonts w:cs="Times New Roman" w:ascii="Times New Roman" w:hAnsi="Times New Roman"/>
          <w:b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τον έλεγχο των προσκομισθέντων δικαιολογητικών, η Επιτροπή διαπίστωσε ότι οι συμμετέχοντες  </w:t>
      </w:r>
      <w:r>
        <w:rPr>
          <w:rFonts w:cs="Times New Roman" w:ascii="Times New Roman" w:hAnsi="Times New Roman"/>
          <w:b/>
          <w:bCs w:val="false"/>
          <w:sz w:val="24"/>
        </w:rPr>
        <w:t xml:space="preserve">πληρούν </w:t>
      </w:r>
      <w:r>
        <w:rPr>
          <w:rFonts w:cs="Times New Roman" w:ascii="Times New Roman" w:hAnsi="Times New Roman"/>
          <w:sz w:val="24"/>
        </w:rPr>
        <w:t xml:space="preserve">τις προϋποθέσεις σύμφωνα με τους όρους της διακήρυξης, ώστε να μεταβούν στην επόμενη φάση του διαγωνισμού, ήτοι στην αξιολόγηση των  τεχνικών προσφορών. 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Επειδή κανένα από τα μέλη της επιτροπής δεν είχε τις τεχνικές γνώσεις για να ελέγξει τις τεχνικές προδιαγραφές των υποβαλλομένων τεχνικών προσφορών, ζήτησε με το υπ’ αριθ. Πρωτ. 12554/29-07-2020 έγγραφό τους, τη συνδρομή υποστήριξης του Θεοφάνη Θεοφάνους λόγω της ιδιότητάς του ως συντάκτη της υπ’ αριθ. Πρωτ. 10/2020 μελέτης, σχετικά με το αντικείμενο της προμήθειας,  καθώς και της ειδικότητάς του ως μηχανολόγου-μηχανικού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Ο κος Θεοφάνους αφού αποδέχτηκε το αίτημα της επιτροπής και λαμβάνοντας παράλληλα υπ’ όψην του και το υπ’ αριθ. Πρωτ. 12902/05/08/2020 υπόμνημα που κατέθεσε ο πρώτος εκ΄ των διαγωνιζομένων </w:t>
      </w:r>
      <w:r>
        <w:rPr>
          <w:rFonts w:cs="Times New Roman" w:ascii="Times New Roman" w:hAnsi="Times New Roman"/>
          <w:sz w:val="24"/>
          <w:lang w:val="en-US"/>
        </w:rPr>
        <w:t xml:space="preserve">HELESI </w:t>
      </w:r>
      <w:r>
        <w:rPr>
          <w:rFonts w:cs="Times New Roman" w:ascii="Times New Roman" w:hAnsi="Times New Roman"/>
          <w:sz w:val="24"/>
        </w:rPr>
        <w:t xml:space="preserve">ΠΕΡΙΒΑΛΛΟΝΤΙΚΗ,  έλεγξε τους φακέλους των τεχνικών προσφορών των δύο συμμετεχόντων </w:t>
      </w:r>
      <w:r>
        <w:rPr>
          <w:rFonts w:cs="Times New Roman" w:ascii="Times New Roman" w:hAnsi="Times New Roman"/>
          <w:sz w:val="24"/>
          <w:lang w:val="en-US"/>
        </w:rPr>
        <w:t>κ</w:t>
      </w:r>
      <w:r>
        <w:rPr>
          <w:rFonts w:cs="Times New Roman" w:ascii="Times New Roman" w:hAnsi="Times New Roman"/>
          <w:sz w:val="24"/>
        </w:rPr>
        <w:t>α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με το υπ’ αριθ. Πρωτ. 12554/14-08-2020 έγγραφό του (αναπόσπαστο στοιχείο του παρόντος πρακτικού), ενημέρωσε την επιτροπή ότι κατά τον έλεγχο, διαπιστώθηκαν τα εξής:.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1. Η τεχνική προσφορά της εταιρίας  </w:t>
      </w:r>
      <w:r>
        <w:rPr>
          <w:rFonts w:cs="Times New Roman" w:ascii="Times New Roman" w:hAnsi="Times New Roman"/>
          <w:sz w:val="24"/>
          <w:lang w:val="en-US"/>
        </w:rPr>
        <w:t xml:space="preserve">HELESI </w:t>
      </w:r>
      <w:r>
        <w:rPr>
          <w:rFonts w:cs="Times New Roman" w:ascii="Times New Roman" w:hAnsi="Times New Roman"/>
          <w:sz w:val="24"/>
        </w:rPr>
        <w:t>ΠΕΡΙΒΑΛΛΟΝΤΙΚΗ είναι πλήρης και σύμφωνη με τη μελέτη και τη διακήρυξη.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Η τεχνική προσφορά της εταιρίας ΓΕΡΑΝΟΛΙΜΕΝΙΚΗ, παρουσιάζει τις παρακάτω ουσιώδεις αποκλίσεις από τη μελέτη και τη διακήρυξη: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ύμφωνα με τη διακήρυξη, “σε περίπτωση που ο προμηθευτής δεν είναι ο ίδιος ο κατασκευαστής του προιόντος, θα πρέπει να προσκομίσει υπεύθυνη δήλωση του νόμιμου εκπροσώπου του εργοστασίου κατασκευής, ο οποίος θα δηλώνει ότι ο συμμετέχων στο διαγωνισμό, είναι αποκλειστικός αντιπρόσωπός του στη Ελλάδα και σε περίπτωση που ανακηρυχθεί οριστικός μειοδότης θα τον προμηθεύσει με τα μηχανήματα”. Η συγκεκριμένη υπεύθυνη δήλωση δεν έχει κατατεθε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ύμφωνα με τη διακήρυξη, στην τεχνική προσφορά πρέπει να επισυναφθεί θεωρημένη κατάσταση προσωπικού από την οποία θα προκύπτει η επάρκεια τεχνικού προσωπικού  του διαγωνιζομένου ήτοι τουλάχιστον πέντε εξειδικευμένοι τεχνίτες και δύο ηλεκτρολόγοι/μηχανολόγοι Α.Ε.Ι. Στην κατάσταση προσωπικού της προσφοράς, αναγράφεται μόνο ένας μηχανολόγος Α.Ε.Ι. και δύο άδειες ασκήσεως επαγγέλματος η μία εκ των οποίων ανήκει στο διευθύνοντα σύμβουλο της εταιρίας και η άλλη σε πρόσωπο που δεν αναγράφεται στον πίνακα προσωπικού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Σύμφωνα με την 2η παράγραφο του άρθρου 2.4.1 της διακήρυξης,, δεν επιτρέπονται εναλλακτικές προσφορές. Η τεχνική προσφορά της συμμετέχουσας εταιρίας διατυπώνει με τέτοιο τρόπο την τεχνική περιγραφή του μηχανήματος που ουσιαστικά δίνει δεκαέξι εναλλακτικές.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διεξαγωγής και αξιολόγησης του διαγωνισμού συνεδρίασε την Δευτέρα 21/09/2020 και αφού μελέτησε τα ευρήματα του Κου Θεοφάνους, γνωμοδότησε για την απόρριψη της  τεχνικής προσφοράς όσων αφορά την εταιρία ΓΕΡΑΝΟΛΙΜΕΝΙΚΗ Α.Ε. Στη συνέχεια η επιτροπή προέβη στο άνοιγμα της οικονομικής προσφοράς της εταιρίας </w:t>
      </w:r>
      <w:r>
        <w:rPr>
          <w:rFonts w:cs="Times New Roman" w:ascii="Times New Roman" w:hAnsi="Times New Roman"/>
          <w:sz w:val="24"/>
          <w:lang w:val="en-US"/>
        </w:rPr>
        <w:t xml:space="preserve">HELESI </w:t>
      </w:r>
      <w:r>
        <w:rPr>
          <w:rFonts w:cs="Times New Roman" w:ascii="Times New Roman" w:hAnsi="Times New Roman"/>
          <w:sz w:val="24"/>
        </w:rPr>
        <w:t>ΠΕΡΙΒΑΛΛΟΝΤΙΚΗ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1345</wp:posOffset>
            </wp:positionH>
            <wp:positionV relativeFrom="paragraph">
              <wp:posOffset>43180</wp:posOffset>
            </wp:positionV>
            <wp:extent cx="5459730" cy="696277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ΕΝΙΚΟ ΣΥΝΟΛΟ συμπεριλαμβανομένου ΦΠΑ (αριθμητικά): 71.796,00 €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ΕΝΙΚΟ ΣΥΝΟΛΟ συμπεριλαμβανομένου ΦΠΑ (ολογράφως): Εβδομήντα ένα χιλιάδες επτακόσια ενενήντα έξι ευρώ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 και το περιεχόμενό της και την έκαν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Την υπ. αριθ. 11085</w:t>
      </w:r>
      <w:r>
        <w:rPr>
          <w:rFonts w:cs="Times New Roman" w:ascii="Times New Roman" w:hAnsi="Times New Roman"/>
          <w:b/>
          <w:sz w:val="24"/>
        </w:rPr>
        <w:t>/08-07-202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Διακήρυξη του Δήμου Μοσχάτου - Ταύρου, για την υπηρεσία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Σ ΑΝΑΡΡΟΦΗΤΙΚΩΝ ΣΚΟΥΠΩΝ</w:t>
      </w:r>
      <w:r>
        <w:rPr>
          <w:rFonts w:cs="Times New Roman" w:ascii="Times New Roman" w:hAnsi="Times New Roman"/>
          <w:b/>
          <w:szCs w:val="22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03 /22-05-2020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</w:t>
      </w:r>
      <w:r>
        <w:rPr>
          <w:rFonts w:cs="Times New Roman" w:ascii="Times New Roman" w:hAnsi="Times New Roman"/>
          <w:b/>
          <w:sz w:val="24"/>
        </w:rPr>
        <w:t xml:space="preserve"> 10/2020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 Κυκλικής Οικονομίας και Ανακύκλωσης, Τμήμα Κίνησης Οχημάτων και Δημοτικής Συγκοινωνίας.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ΓΝΩΜΟΔΟΤΕ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και εισηγείται προς την Οικονομική Επιτροπή του Δήμου Μοσχάτου - Ταύρου, ως </w:t>
      </w:r>
      <w:r>
        <w:rPr>
          <w:rFonts w:cs="Times New Roman" w:ascii="Times New Roman" w:hAnsi="Times New Roman"/>
          <w:b/>
          <w:sz w:val="24"/>
          <w:u w:val="single"/>
        </w:rPr>
        <w:t xml:space="preserve">προσωρινό ανάδοχο 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 xml:space="preserve">11085/08-07-2020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διακήρυξης</w:t>
      </w:r>
      <w:r>
        <w:rPr>
          <w:rFonts w:cs="Times New Roman" w:ascii="Times New Roman" w:hAnsi="Times New Roman"/>
          <w:sz w:val="24"/>
        </w:rPr>
        <w:t>, όπως :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>«ΠΡΟΜΗΘΕΙΑ ΑΝΑΡΡΟΦΗΤΙΚΩΝ ΣΚΟΥΠΩΝ»</w:t>
      </w:r>
      <w:r>
        <w:rPr>
          <w:rFonts w:cs="Times New Roman" w:ascii="Times New Roman" w:hAnsi="Times New Roman"/>
          <w:sz w:val="24"/>
        </w:rPr>
        <w:t xml:space="preserve"> να </w:t>
      </w:r>
      <w:r>
        <w:rPr>
          <w:rFonts w:cs="Times New Roman" w:ascii="Times New Roman" w:hAnsi="Times New Roman"/>
          <w:b/>
          <w:sz w:val="24"/>
        </w:rPr>
        <w:t>ανατεθεί (προσωρινά)</w:t>
      </w:r>
      <w:r>
        <w:rPr>
          <w:rFonts w:cs="Times New Roman" w:ascii="Times New Roman" w:hAnsi="Times New Roman"/>
          <w:sz w:val="24"/>
        </w:rPr>
        <w:t xml:space="preserve"> σ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lang w:val="en-US"/>
        </w:rPr>
        <w:t xml:space="preserve">HELESI </w:t>
      </w:r>
      <w:r>
        <w:rPr>
          <w:rFonts w:cs="Times New Roman" w:ascii="Times New Roman" w:hAnsi="Times New Roman"/>
          <w:b/>
          <w:sz w:val="24"/>
        </w:rPr>
        <w:t xml:space="preserve">ΠΕΡΙΒΑΛΛΟΝΤΙΚΗ ΕΛΛΗΝΙΚΗ ΒΙΟΜΗΧΑΝΙΑ ΠΕΡΙΒΑΛΛΟΝΤΙΚΩΝ ΣΥΣΤΗΜΑΤΩΝ Α.Ε.Β.Ε. ΕΔΡΑ:  Αγίου Ιωάννου 19, 25100 Αίγιο, ΚΕΝΤΡΙΚΑ ΓΡΑΦΕΙΑ: ΒΙΟΜΗΧΑΝΙΚΟ ΠΑΡΚΟ ΜΑΡΚΟΠΟΥΛΟΥ ΘΕΣΗ ΝΤΟΡΟΒΑΤΕΖΑ, Τ.Κ.19003, ΜΑΡΚΟΠΟΥΛΟ ΜΕΣΟΓΑΙΑΣ ΑΤΤΙΚΗΣ, τηλ.22990 82801 </w:t>
      </w:r>
      <w:r>
        <w:rPr>
          <w:rFonts w:cs="Times New Roman" w:ascii="Times New Roman" w:hAnsi="Times New Roman"/>
          <w:b/>
          <w:sz w:val="24"/>
          <w:lang w:val="en-US"/>
        </w:rPr>
        <w:t>Fax</w:t>
      </w:r>
      <w:r>
        <w:rPr>
          <w:rFonts w:cs="Times New Roman" w:ascii="Times New Roman" w:hAnsi="Times New Roman"/>
          <w:b/>
          <w:sz w:val="24"/>
        </w:rPr>
        <w:t xml:space="preserve">: 22990 40977,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en-US"/>
        </w:rPr>
        <w:t>central</w:t>
      </w:r>
      <w:r>
        <w:rPr>
          <w:rFonts w:cs="Times New Roman" w:ascii="Times New Roman" w:hAnsi="Times New Roman"/>
          <w:b/>
          <w:sz w:val="24"/>
        </w:rPr>
        <w:t>@</w:t>
      </w:r>
      <w:r>
        <w:rPr>
          <w:rFonts w:cs="Times New Roman" w:ascii="Times New Roman" w:hAnsi="Times New Roman"/>
          <w:b/>
          <w:sz w:val="24"/>
          <w:lang w:val="en-US"/>
        </w:rPr>
        <w:t>helesi.com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έναντι του ποσού των </w:t>
      </w:r>
      <w:r>
        <w:rPr>
          <w:rFonts w:cs="Times New Roman" w:ascii="Times New Roman" w:hAnsi="Times New Roman"/>
          <w:b/>
          <w:sz w:val="24"/>
        </w:rPr>
        <w:t>71.796,00 € ευρώ  ( Εβδομήντα ένα χιλιάδες επτακόσια ενενήντα έξι ευρώ 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τις 24/09//2020 σε τρία (3) αντίτυπα από τα μέλη της Επιτροπής και αποστέλλεται σε έντυπη και ηλεκτρονική μορφή, στην Οικονομική Επιτροπή του Δήμου Μοσχάτου – Ταύρου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57150</wp:posOffset>
                </wp:positionV>
                <wp:extent cx="6102985" cy="1856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85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ΜΑΡΚΟΠΟΥΛΟΣ ΧΑΡΙΛΑΟ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ΚΑΡΑΚΩΝΣΤΑΝΤΗ ΚΛΕΟΠΑΤΡ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ΔΡΙΜΥΛΗ ΑΓΓΕΛΙΚΗ  (Αναπληρωματικό μέλος) …….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.….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46.2pt;mso-wrap-distance-left:9.05pt;mso-wrap-distance-right:9.05pt;mso-wrap-distance-top:0pt;mso-wrap-distance-bottom:0pt;margin-top:4.5pt;mso-position-vertical-relative:text;margin-left:32.2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ΜΑΡΚΟΠΟΥΛΟΣ ΧΑΡΙΛΑΟ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…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ΚΑΡΑΚΩΝΣΤΑΝΤΗ ΚΛΕΟΠΑΤΡ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..............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ΔΡΙΜΥΛΗ ΑΓΓΕΛΙΚΗ  (Αναπληρωματικό μέλος) …….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20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  <w:rPr>
        <w:sz w:val="24"/>
        <w:szCs w:val="24"/>
        <w:bCs/>
        <w:rFonts w:ascii="Times New Roman" w:hAnsi="Times New Roman" w:eastAsia="Times New Roman" w:cs="Times New Roman"/>
        <w:color w:val="auto"/>
        <w:lang w:val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auto"/>
      <w:sz w:val="24"/>
      <w:szCs w:val="24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bCs/>
    </w:rPr>
  </w:style>
  <w:style w:type="character" w:styleId="CharChar1">
    <w:name w:val=" Char Char1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1"/>
    <w:qFormat/>
    <w:rPr/>
  </w:style>
  <w:style w:type="character" w:styleId="X2b">
    <w:name w:val="x2b"/>
    <w:basedOn w:val="1"/>
    <w:qFormat/>
    <w:rPr/>
  </w:style>
  <w:style w:type="character" w:styleId="X4">
    <w:name w:val="x4"/>
    <w:basedOn w:val="1"/>
    <w:qFormat/>
    <w:rPr/>
  </w:style>
  <w:style w:type="character" w:styleId="Style10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neprt@otenet.gr" TargetMode="External"/><Relationship Id="rId3" Type="http://schemas.openxmlformats.org/officeDocument/2006/relationships/hyperlink" Target="mailto:craneprt@otenet.gr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2:00Z</dcterms:created>
  <dc:creator>mberts</dc:creator>
  <dc:description/>
  <cp:keywords/>
  <dc:language>en-US</dc:language>
  <cp:lastModifiedBy>user</cp:lastModifiedBy>
  <cp:lastPrinted>1995-11-21T17:41:00Z</cp:lastPrinted>
  <dcterms:modified xsi:type="dcterms:W3CDTF">2020-09-25T06:02:00Z</dcterms:modified>
  <cp:revision>2</cp:revision>
  <dc:subject/>
  <dc:title>praktiko axiolog</dc:title>
</cp:coreProperties>
</file>