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/10/2020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΄ αρ.:84/2020 μελέτης της Δ/νσης Περιβάλλοντος Κυκλικής Οικονομίας  και Ανακύκλωσης, για την προμήθεια που  αναφέρεται στην “Αισθητική, Λειτουργική και Περιβαλλοντική Αναβάθμιση Κοινοχρήστων Χώρων Δήμου ΜΟΣΧΑΤΟΥ - ΤΑΥΡΟΥ μέσω της ανάπτυξης συστήματος υπόγειας αποθήκευσης &amp; αποκομιδής των δημοτικών απορριμμάτων”, 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Διαγωνισμού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Σύμφωνα με το από 21/7/2020 υπηρεσιακό Σημείωμα  της Δ/νσης Περιβάλλοντος Κυκλικής Οικονομίας  και Ανακύκλωσης, τεκμηριώνεται η ανάγκη για την προμήθεια που  αναφέρεται στην “Αισθητική, Λειτουργική και Περιβαλλοντική Αναβάθμιση Κοινοχρήστων Χώρων Δήμου ΜΟΣΧΑΤΟΥ - ΤΑΥΡΟΥ μέσω της ανάπτυξης συστήματος υπόγειας αποθήκευσης &amp; αποκομιδής των δημοτικών απορριμμάτων”.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:84/2020 σχετική   μελέτη, συνολικού προϋπολογισμού 240.412,99€ συμπεριλαμβανομένου ΦΠΑ 24%, για να διεξαχθεί Ανοικτός Ηλεκτρονικός  Διαγωνισμός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, που θα βαρύνει τον Κ.Α.:20.7135.0014 προϋπολογισμού έτους 2020 ,και την οποία έχει εγκρίνει ο Δήμαρχος, σύμφωνα με το άρθρο 203 Ν.4555/2018.</w:t>
      </w:r>
    </w:p>
    <w:p>
      <w:pPr>
        <w:pStyle w:val="Normal"/>
        <w:ind w:left="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84/2020 μελέτης της Δ/νσης Περιβάλλοντος Κυκλικής Οικονομίας 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:84/2020 μελέτη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ανοικτού ηλεκτρονικού διαγωνισμού </w:t>
      </w:r>
    </w:p>
    <w:p>
      <w:pPr>
        <w:pStyle w:val="Normal"/>
        <w:numPr>
          <w:ilvl w:val="0"/>
          <w:numId w:val="1"/>
        </w:numPr>
        <w:ind w:left="426" w:right="-99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Δ/νσης Περιβάλλοντος Κυκλικής Οικονομίας  και Ανακύκλωσης,</w:t>
      </w:r>
    </w:p>
    <w:p>
      <w:pPr>
        <w:pStyle w:val="Normal"/>
        <w:numPr>
          <w:ilvl w:val="0"/>
          <w:numId w:val="1"/>
        </w:numPr>
        <w:ind w:left="426" w:right="-99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΄αρ. 528 ΑΑΥ</w:t>
      </w:r>
    </w:p>
    <w:p>
      <w:pPr>
        <w:pStyle w:val="Normal"/>
        <w:spacing w:before="0" w:after="200"/>
        <w:ind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8-07-17T08:41:00Z</cp:lastPrinted>
  <dcterms:modified xsi:type="dcterms:W3CDTF">2020-10-01T06:34:00Z</dcterms:modified>
  <cp:revision>93</cp:revision>
  <dc:subject/>
  <dc:title/>
</cp:coreProperties>
</file>