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</wp:posOffset>
            </wp:positionH>
            <wp:positionV relativeFrom="paragraph">
              <wp:posOffset>-535940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</w:t>
      </w:r>
      <w:r>
        <w:rPr>
          <w:rFonts w:cs="Arial" w:ascii="Arial" w:hAnsi="Arial"/>
          <w:sz w:val="22"/>
          <w:szCs w:val="22"/>
          <w:lang w:val="en-US"/>
        </w:rPr>
        <w:t>1/10/2020</w:t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709" w:right="-105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ΤΜΗΜΑ ΠΡΟΜΗΘΕΙΩΝ</w:t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ΠΛΗΡΟΦΟΡΙΕΣ:κ. ΜΠΟΥΤΑ    </w:t>
      </w:r>
    </w:p>
    <w:p>
      <w:pPr>
        <w:pStyle w:val="Normal"/>
        <w:spacing w:lineRule="auto" w:line="360"/>
        <w:ind w:left="-709" w:right="-1050" w:hanging="0"/>
        <w:rPr/>
      </w:pPr>
      <w:r>
        <w:rPr>
          <w:rFonts w:cs="Arial" w:ascii="Arial" w:hAnsi="Arial"/>
          <w:sz w:val="22"/>
          <w:szCs w:val="22"/>
        </w:rPr>
        <w:t>Τηλ.:2132019632-637</w:t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Email:</w:t>
      </w:r>
      <w:r>
        <w:rPr>
          <w:rFonts w:cs="Arial" w:ascii="Arial" w:hAnsi="Arial"/>
          <w:sz w:val="22"/>
          <w:szCs w:val="22"/>
          <w:lang w:val="en-US"/>
        </w:rPr>
        <w:t>aimpouta</w:t>
      </w:r>
      <w:r>
        <w:rPr>
          <w:rFonts w:cs="Arial" w:ascii="Arial" w:hAnsi="Arial"/>
          <w:sz w:val="22"/>
          <w:szCs w:val="22"/>
        </w:rPr>
        <w:t xml:space="preserve">@0168.syzefxis.gov.gr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15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. 60/2020 μελέτης με θέμα « Παροχή Υπηρεσίας Σύστημα Ανακύκλωσης Αποβλήτων Εκσκαφών – Κατεδαφίσεων Κατασκευών για Εναπόθεση αυτών σε Εγκαταστάσεις Προσωρινής Αποθήκευσης Διάθεσης Διαλογής Αξιοποίησης και Επεξεργασίας», ενδεικτικού προϋπολογισμού 34.200,64€(συμπεριλαμβανομένου Φ.Π.Α.).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</w:t>
        <w:tab/>
        <w:t xml:space="preserve">την κατάρτιση των όρων  διακήρυξης συνοπτικού διαγωνισμού     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)</w:t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right="-99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Κύριε Πρόεδρε,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firstLine="6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Δ/νση Περιβάλλοντος Κυκλικής Οικονομίας και Ανακύκλωσης, συνέταξε το από 14/05/2020 Υπηρεσιακό Σημείωμα με το οποίο τεκμηριώνεται η ανάγκη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για την παροχή Υπηρεσίας «Σύστημα Ανακύκλωσης Αποβλήτων Εκσκαφών – Κατεδαφίσεων Κατασκευών για Εναπόθεση αυτών σε Εγκαταστάσεις Προσωρινής Αποθήκευσης Διάθεσης Διαλογής Αξιοποίησης και Επεξεργασίας»,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την συνέχεια συνέταξε την με αριθμό 60/2020 μελέτη ενδεικτικού προϋπολογισμού 34.200,64€ (συμπεριλαμβανομένου ΦΠΑ), για να διεξαχθεί συνοπτικός Διαγωνισμός σύμφωνα με τις διατάξεις του Ν. 4412/2016.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Για την κάλυψη δαπάνης απαιτείται η έγκριση και διάθεση πίστωσης, ποσού 34.200,64€ που θα βαρύνει τον Κ.Α.20.6162.0005 του προϋπολογισμού έτους 2020 και έχει εγκριθεί από τον Δήμαρχο σύμφωνα με τις διατάξεις του άρθρου 203 Ν.4555/2018. </w:t>
      </w:r>
    </w:p>
    <w:p>
      <w:pPr>
        <w:pStyle w:val="Normal"/>
        <w:ind w:left="-426" w:right="-99" w:hanging="20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Προκειμένου να υλοποιηθεί η εν λόγω υπηρεσία   απαιτείται η λήψη απόφασης για :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.:60/2020 μελέτης της Δ/νσης Περιβάλλοντος Κυκλικής Οικονομίας και Ανακύκλωσης 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 διακήρυξης συνοπτικού  διαγωνισμού  και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 xml:space="preserve">την συγκρότηση της Επιτροπής Διενέργειας Διαγωνισμού (σύμφωνα με την παρ. 3 του άρθρου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1. Αντίγραφο της υπ’ αρ.:60/2020 μελέτης της Δ/νσης Περιβάλλοντος Κυκλικής Οικονομίας και Ανακύκλωσης , 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2. Σχέδιο όρων διακήρυξης για την διεξαγωγή συνοπτικού  διαγωνισμού 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Υπηρεσιακό σημείωμα  της  Δ/νσης Περιβάλλοντος Κυκλικής Οικονομίας και Ανακύκλωσης και </w:t>
      </w:r>
    </w:p>
    <w:p>
      <w:pPr>
        <w:pStyle w:val="Normal"/>
        <w:ind w:right="-99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. Την με αριθμό 534/2020 απόφαση ανάληψης υποχρέωσης.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ind w:left="-717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(σύμφωνα με την παρ. 3 του άρθρου 221 του Ν. 4412/2016).</w:t>
      </w:r>
    </w:p>
    <w:p>
      <w:pPr>
        <w:pStyle w:val="Normal"/>
        <w:spacing w:before="0" w:after="200"/>
        <w:ind w:left="-717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Η ΠΡΟΪΣΤΑΜΕΝΗ                       Η ΔΙΕΥΘΥΝΤΡΙΑ                          Ο ΑΝΤΙΔΗΜΑΡΧΟΣ</w:t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ΟΙΚΟΝ/ΚΩΝ ΥΠΗΡΕΣΙΩΝ        ΟΙΚΟΝ/ΚΩΝ ΥΠΗΡΕΣΙΩΝ   </w:t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ΕΥΘΕΡΙΑ ΚΑΤΣΑΝΤΩΝΗ      ΔΕΣΠΟΙΝΑ ΧΑΛΚΙΟΠΟΥΛΟΥ     ΒΑΣΙΛΕΙΟΣ ΓΡΟΥΜΠΑΣ                     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user</cp:lastModifiedBy>
  <cp:lastPrinted>2017-03-23T13:12:00Z</cp:lastPrinted>
  <dcterms:modified xsi:type="dcterms:W3CDTF">2020-10-01T07:28:00Z</dcterms:modified>
  <cp:revision>103</cp:revision>
  <dc:subject/>
  <dc:title/>
</cp:coreProperties>
</file>