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2-09-20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243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21-08</w:t>
      </w:r>
      <w:r>
        <w:rPr>
          <w:rFonts w:cs="Tahoma" w:ascii="Tahoma" w:hAnsi="Tahoma"/>
          <w:b/>
          <w:bCs/>
          <w:sz w:val="20"/>
        </w:rPr>
        <w:t>-20</w:t>
      </w:r>
      <w:r>
        <w:rPr>
          <w:rFonts w:cs="Tahoma" w:ascii="Tahoma" w:hAnsi="Tahoma"/>
          <w:b/>
          <w:bCs/>
          <w:sz w:val="20"/>
          <w:lang w:val="en-US"/>
        </w:rPr>
        <w:t>20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TextBody"/>
        <w:ind w:firstLine="284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ind w:firstLine="284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166/20-07-2020 απόφαση της Οικονομικής Επιτροπής εκδόθηκε στο όνομα του υπαλλήλου Φραγκούλη Σταύρου το υπ’ αριθ. 1243</w:t>
      </w:r>
      <w:r>
        <w:rPr>
          <w:rFonts w:cs="Tahoma" w:ascii="Tahoma" w:hAnsi="Tahoma"/>
          <w:bCs/>
          <w:sz w:val="20"/>
        </w:rPr>
        <w:t>/21-08-2020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900,00 €, που αφορούσε πληρωμή παραβόλων για χορήγηση ηλεκτρονικών καρτών ταχογράφου σε οδηγούς του Δήμου.</w:t>
      </w:r>
    </w:p>
    <w:p>
      <w:pPr>
        <w:pStyle w:val="TextBody"/>
        <w:ind w:firstLine="284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Το ως άνω ποσό δαπανήθηκε στο σύνολό του όπως προκύπτει από τα συνημμένα παραστατικά</w:t>
      </w:r>
    </w:p>
    <w:p>
      <w:pPr>
        <w:pStyle w:val="TextBody"/>
        <w:ind w:firstLine="284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26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θμός συναλλαγής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7649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4780828495011020005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4778288095011020046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47714869950110200008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4780732095011020049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4780681995011020061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eastAsia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</w:p>
    <w:tbl>
      <w:tblPr>
        <w:tblW w:w="14196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4507"/>
        <w:gridCol w:w="1163"/>
        <w:gridCol w:w="2384"/>
      </w:tblGrid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507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900,00 €</w:t>
            </w:r>
          </w:p>
        </w:tc>
        <w:tc>
          <w:tcPr>
            <w:tcW w:w="354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4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4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9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hanging="0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4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4"/>
              </w:rPr>
              <w:t>Παρακαλούμε εσάς και τα μέλη της Επιτροπής όπως διαπιστώσετε το καλώς έχειν της διαχείρισης.</w:t>
            </w:r>
            <w:r>
              <w:rPr>
                <w:rFonts w:cs="Tahoma" w:ascii="Tahoma" w:hAnsi="Tahoma"/>
                <w:sz w:val="20"/>
                <w:szCs w:val="24"/>
              </w:rPr>
              <w:t xml:space="preserve"> </w:t>
            </w:r>
          </w:p>
          <w:p>
            <w:pPr>
              <w:pStyle w:val="Normal"/>
              <w:ind w:right="1259" w:hanging="0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20-09-22T06:19:00Z</dcterms:modified>
  <cp:revision>22</cp:revision>
  <dc:subject/>
  <dc:title> </dc:title>
</cp:coreProperties>
</file>