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910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63" r="-16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27/10/2020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ΕΛΛΗΝΙΚΗ ΔΗΜΟΚΡΑΤΙΑ                                     </w:t>
      </w:r>
      <w:r>
        <w:rPr>
          <w:sz w:val="22"/>
          <w:szCs w:val="22"/>
        </w:rPr>
        <w:t>Αρ. Πρωτ: 17815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/ΝΣΗ ΠΕΡΙΒΑΛΛΟΝΤΟΣ –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el-GR" w:eastAsia="zh-CN" w:bidi="ar-SA"/>
        </w:rPr>
        <w:t xml:space="preserve">ΚΥΚΛΙΚΗΣ ΟΙΚΟΝΟΜΙΑΣ </w:t>
      </w:r>
      <w:r>
        <w:rPr>
          <w:b/>
          <w:sz w:val="22"/>
          <w:szCs w:val="22"/>
        </w:rPr>
        <w:t xml:space="preserve">&amp; ΑΝΑΚΥΚΛΩΣΗ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ΠΕΡΙΛΗΨΗ ΔΙΑΚΗΡΥΞΗΣ ΔΗΜΟΠΡΑΣΙΑΣ ΓΙΑ ΤΗΝ ΠΕΡΙΣΥΛΛΟΓΗ ΚΑΙ ΕΚΠΟΙΗΣΗ ΤΩΝ ΕΓΚΑΤΑΛΕΛΕΙΜΜΕΝΩΝ ΟΧΗΜΑΤΩ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ΜΕ ΚΡΙΤΗΡΙΟ ΚΑΤΑΚΥΡΩΣΗΣ ΤΗ ΜΕΓΑΛΥΤΕΡΗ ΑΠΟΖΗΜΙΩΣΗ ΠΡΟΣ ΤΟ ΔΗΜΟ ΑΝΑ ΚΑΤΗΓΟΡΙΑ ΕΚΠΟΙΟΥΜΕΝΟΥ ΟΧΗΜΑΤΟ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Ο ΔΗΜΑΡΧΟΣ ΜΟΣΧΑΤΟΥ - ΤΑΥΡΟ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Προκηρύσσει Δημοπρασία για την περισυλλογή και εκποίηση των εγκαταλελειμμένων οχημάτων με κριτήριο κατακύρωσης όπως ορίζεται  στη Διακήρυξ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Η Δημοπρασία θα διεξαχθεί στο Δημοτικό Κατάστημα του Δήμου Μοσχάτου – Ταύρου (οδός Κοραή 36 &amp; Αγ. Γερασίμου) </w:t>
      </w:r>
      <w:r>
        <w:rPr>
          <w:b/>
          <w:sz w:val="22"/>
          <w:szCs w:val="22"/>
        </w:rPr>
        <w:t xml:space="preserve">στις 11/11/2020 ημέρα Τετάρτη </w:t>
      </w:r>
      <w:r>
        <w:rPr>
          <w:sz w:val="22"/>
          <w:szCs w:val="22"/>
        </w:rPr>
        <w:t>, ενώπιον της Επιτροπής Διενέργειας Δημοπρασιών, από ώρα 10.00 π.μ έως 11.00π.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την δημοπρασία μπορούν να λάβουν μέρος όσοι είναι μέλη του δικτύου της Ε.Δ.Ο.Ε και μπορούν να εγγυηθούν την πλήρη και ακώλυτη εκπλήρωση των ειδικότερων όρων που περιγράφονται στην διακήρυξη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Η εγγύηση για την συμμετοχή στην δημοπρασία ορίζεται σε 10% επί της συνολικής εκτιμητέας αξίας 52.200,00€ </w:t>
      </w:r>
      <w:r>
        <w:rPr>
          <w:b/>
          <w:sz w:val="22"/>
          <w:szCs w:val="22"/>
        </w:rPr>
        <w:t xml:space="preserve">ήτοι </w:t>
      </w:r>
      <w:r>
        <w:rPr>
          <w:rFonts w:eastAsia="Times New Roman" w:cs="Times New Roman"/>
          <w:b/>
          <w:color w:val="auto"/>
          <w:sz w:val="22"/>
          <w:szCs w:val="22"/>
          <w:lang w:val="el-GR" w:bidi="ar-SA"/>
        </w:rPr>
        <w:t xml:space="preserve">5.200,00 </w:t>
      </w:r>
      <w:r>
        <w:rPr>
          <w:b/>
          <w:sz w:val="22"/>
          <w:szCs w:val="22"/>
        </w:rPr>
        <w:t>€ (για διάστημα τριών (3) ετών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Πληροφορίες παρέχονται κατά τις εργάσιμες ημέρες και ώρες (8.00 έως 13.00) από τη   ΔΙΕΥΘΥΝΣΗ ΠΕΡΙΒΑΛΛΟΝΤΟΣ – </w:t>
      </w:r>
      <w:r>
        <w:rPr>
          <w:rFonts w:eastAsia="Times New Roman" w:cs="Times New Roman"/>
          <w:color w:val="auto"/>
          <w:sz w:val="22"/>
          <w:szCs w:val="22"/>
          <w:lang w:val="el-GR" w:bidi="ar-SA"/>
        </w:rPr>
        <w:t xml:space="preserve">ΚΥΚΛΙΚΗΣ ΟΙΚΟΝΟΜΙΑΣ </w:t>
      </w:r>
      <w:r>
        <w:rPr>
          <w:sz w:val="22"/>
          <w:szCs w:val="22"/>
        </w:rPr>
        <w:t xml:space="preserve"> &amp; ΑΝΑΚΥΚΛΩΣΗΣ – Τηλ. 2104821086  καθώς και στην ιστοσελίδα του Δήμου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imosmochatou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tavro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Τα έξοδα δημοσίευσης βαρύνουν τον πλειοδότ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Ο ΔΗΜΑΡΧΟ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ΜΟΣΧΑΤΟΥ – ΤΑΥΡΟ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ΕΥΘΥΜΙΟΥ ΑΝΔΡΕ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4"/>
      <w:lang w:val="el-GR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chatou-tavrou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9:00Z</dcterms:created>
  <dc:creator>user</dc:creator>
  <dc:description/>
  <dc:language>en-US</dc:language>
  <cp:lastModifiedBy/>
  <cp:lastPrinted>1995-11-21T17:41:00Z</cp:lastPrinted>
  <dcterms:modified xsi:type="dcterms:W3CDTF">2020-10-27T08:50:30Z</dcterms:modified>
  <cp:revision>89</cp:revision>
  <dc:subject/>
  <dc:title> </dc:title>
</cp:coreProperties>
</file>