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Heading1"/>
              <w:snapToGrid w:val="false"/>
              <w:rPr>
                <w:bCs/>
                <w:sz w:val="24"/>
                <w:szCs w:val="24"/>
              </w:rPr>
            </w:pPr>
            <w:r>
              <w:rPr>
                <w:color w:val="999999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ΔΙΕΥΘΥΝΣΗ ΤΕΧΝΙΚΩΝ ΥΠΗΡΕΣΙΩΝ &amp; ΔΟΜΗΣΗ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pacing w:val="60"/>
          <w:sz w:val="24"/>
          <w:u w:val="single"/>
        </w:rPr>
      </w:pPr>
      <w:r>
        <w:rPr>
          <w:b/>
          <w:bCs/>
          <w:i/>
          <w:iCs/>
          <w:spacing w:val="60"/>
          <w:sz w:val="24"/>
          <w:u w:val="single"/>
        </w:rPr>
      </w:r>
    </w:p>
    <w:p>
      <w:pPr>
        <w:pStyle w:val="Normal"/>
        <w:autoSpaceDE w:val="false"/>
        <w:ind w:left="1134" w:hanging="1134"/>
        <w:jc w:val="both"/>
        <w:rPr>
          <w:rFonts w:ascii="Arial" w:hAnsi="Arial" w:cs="Arial"/>
          <w:b/>
          <w:b/>
        </w:rPr>
      </w:pPr>
      <w:r>
        <w:rPr>
          <w:b/>
          <w:bCs/>
          <w:i/>
          <w:iCs/>
          <w:spacing w:val="60"/>
          <w:sz w:val="24"/>
          <w:u w:val="single"/>
        </w:rPr>
        <w:t>ΕΡΓΟ:</w:t>
      </w:r>
      <w:r>
        <w:rPr>
          <w:i/>
          <w:iCs/>
          <w:spacing w:val="60"/>
          <w:sz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b/>
          <w:sz w:val="24"/>
        </w:rPr>
        <w:t>ΔΙΑΜΟΡΦΩΣΗ ΚΟΜΒΟΥ 25ης ΜΑΡΤΙΟΥ – ΑΝΑΞΑΓΟΡΑ – ΑΓ. ΣΟΦΙΑΣ ΚΑΙ ΚΟΜΒΟΥ ΧΡΥΣΟΣΤΟΜΟΥ ΣΜΥΡΝΗΣ – ΕΠΤΑΛΟΦΟΥ – ΚΟΡΥΖΗ. ΚΥΚΛΟΦΟΡΙΑΚΕΣ ΡΥΘΜΙΣΕΙΣ ΠΕΡΙΟΧΗΣ ΕΣΤΑΥΡΩΜΕΝΟΥ</w:t>
      </w:r>
      <w:r>
        <w:rPr>
          <w:b/>
          <w:sz w:val="24"/>
          <w:szCs w:val="24"/>
        </w:rPr>
        <w:t>»</w:t>
      </w:r>
    </w:p>
    <w:p>
      <w:pPr>
        <w:pStyle w:val="Normal"/>
        <w:spacing w:lineRule="auto" w:line="360"/>
        <w:ind w:left="1276" w:hanging="1276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pacing w:val="60"/>
          <w:sz w:val="24"/>
        </w:rPr>
        <w:t xml:space="preserve">        </w:t>
      </w:r>
    </w:p>
    <w:p>
      <w:pPr>
        <w:pStyle w:val="Heading2"/>
        <w:rPr/>
      </w:pPr>
      <w:r>
        <w:rPr/>
        <w:t>ΠΡΩΤΟΚΟΛΛΟ ΠΡΟΣΩΡΙΝΗΣ &amp; ΟΡΙΣΤΙΚΗΣ ΠΑΡΑΛΑΒΗ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sz w:val="24"/>
        </w:rPr>
        <w:t xml:space="preserve">Των εργασιών που έγιναν από την ανάδοχο εταιρεία </w:t>
      </w:r>
      <w:r>
        <w:rPr>
          <w:i/>
          <w:sz w:val="24"/>
        </w:rPr>
        <w:t>ΕΥΡΥΘΜΟΣ-Δ.ΚΡΑΜΠΟΒΙΤΗΣ &amp; ΣΙΑ ΕΕ.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Σήμερα την  </w:t>
      </w:r>
      <w:r>
        <w:rPr>
          <w:b/>
          <w:bCs/>
          <w:sz w:val="24"/>
          <w:lang w:val="en-US"/>
        </w:rPr>
        <w:t>02</w:t>
      </w:r>
      <w:r>
        <w:rPr>
          <w:b/>
          <w:bCs/>
          <w:sz w:val="24"/>
        </w:rPr>
        <w:t xml:space="preserve"> / </w:t>
      </w:r>
      <w:r>
        <w:rPr>
          <w:b/>
          <w:bCs/>
          <w:sz w:val="24"/>
          <w:lang w:val="en-US"/>
        </w:rPr>
        <w:t>10</w:t>
      </w:r>
      <w:r>
        <w:rPr>
          <w:b/>
          <w:bCs/>
          <w:sz w:val="24"/>
        </w:rPr>
        <w:t xml:space="preserve"> / 2020,</w:t>
      </w:r>
      <w:r>
        <w:rPr>
          <w:sz w:val="24"/>
        </w:rPr>
        <w:t xml:space="preserve"> οι υπογραφόμενοι: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lineRule="auto" w:line="360"/>
        <w:ind w:left="2040" w:hanging="175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Πασχαλινός Νικόλαος</w:t>
        <w:tab/>
        <w:t>Πολιτικός Μηχανικός</w:t>
        <w:tab/>
        <w:t>Πρόεδρος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lineRule="auto" w:line="360"/>
        <w:ind w:left="1364" w:hanging="1080"/>
        <w:jc w:val="both"/>
        <w:rPr/>
      </w:pPr>
      <w:r>
        <w:rPr>
          <w:i/>
          <w:iCs/>
          <w:sz w:val="24"/>
        </w:rPr>
        <w:t>Μαλής Ιωάννης</w:t>
        <w:tab/>
        <w:t xml:space="preserve"> </w:t>
        <w:tab/>
        <w:t>Πολιτικός Μηχανικός</w:t>
        <w:tab/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  <w:tab w:val="left" w:pos="567" w:leader="none"/>
        </w:tabs>
        <w:spacing w:lineRule="auto" w:line="360"/>
        <w:ind w:left="1364" w:hanging="1080"/>
        <w:jc w:val="both"/>
        <w:rPr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Σάββας Ιωάννης</w:t>
        <w:tab/>
        <w:tab/>
        <w:t>Δημοτικός Σύμβουλος</w:t>
        <w:tab/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που αποτελούν την επιτροπή παραλαβής του έργου που αναφέρεται στην επικεφαλίδα βάσει της υπ’ αριθμ. 106/30-09-2020 απόφασης του Δημοτικού Συμβουλίου (ΑΔΑ: 6Τ4ΖΩΚΡ-ΨΩΗ), αφού πήγαμε επί τόπου του έργου με τον εργολάβο και τον επιβλέποντα μηχανικό </w:t>
      </w:r>
      <w:r>
        <w:rPr>
          <w:i/>
          <w:iCs/>
          <w:sz w:val="24"/>
        </w:rPr>
        <w:t xml:space="preserve">Θεοδωρόπουλο Ηλία </w:t>
      </w:r>
      <w:r>
        <w:rPr>
          <w:sz w:val="24"/>
        </w:rPr>
        <w:t>υπάλληλο της Τ.Υ. του Δήμου,</w:t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Προβήκαμ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στην προσωρινή και οριστική παραλαβή των εργασιών σύμφωνα με τις διατάξεις του Ν.4412/16 «Δημόσιες Συμβάσεις Έργων, Προμηθειών και Υπηρεσιών (προσαρμογή στις Οδηγίες 2014/24/ΕΕ και 2014/25/ΕΕ)» και βάσει των συμβατικών τευχών εργολαβίας και της τελικής επιμέτρησης των εργασιών, όπως αυτές αναγράφονται πιο κάτω:</w:t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5"/>
        <w:gridCol w:w="4836"/>
        <w:gridCol w:w="682"/>
        <w:gridCol w:w="797"/>
        <w:gridCol w:w="1081"/>
        <w:gridCol w:w="2958"/>
      </w:tblGrid>
      <w:tr>
        <w:trPr>
          <w:trHeight w:val="280" w:hRule="exact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/A</w:t>
            </w:r>
          </w:p>
        </w:tc>
        <w:tc>
          <w:tcPr>
            <w:tcW w:w="4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 Εργασιών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ον.</w:t>
              <w:br/>
              <w:t>Mετρ.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.Τ.</w:t>
            </w:r>
          </w:p>
        </w:tc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οσότητες</w:t>
            </w:r>
          </w:p>
        </w:tc>
      </w:tr>
      <w:tr>
        <w:trPr>
          <w:trHeight w:val="280" w:hRule="exac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κτελεσθ.</w:t>
            </w:r>
          </w:p>
        </w:tc>
      </w:tr>
      <w:tr>
        <w:trPr>
          <w:trHeight w:val="280" w:hRule="exac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/κώς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ογράφως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χική σύμβαση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ργασίες προϋπολογισμού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ΧΩΜΑΤΟΥΡΓΙΚΑ - ΚΑΘΑΙΡΕΣΕΙΣ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Γενικές Εκσκαφές σε έδαφος γαιώδες - ημιβραχώδες 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τριάντ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ιάνοιξη τάφρου σε έδαφος γαιώδες - ημιβραχώδε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πενήντα</w:t>
            </w:r>
          </w:p>
        </w:tc>
      </w:tr>
      <w:tr>
        <w:trPr>
          <w:trHeight w:val="624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ποξήλωση ασφαλτοταπήτων και στρώσεων οδοστρωσίας σταθεροποιημένων με τσιμέντο εντός του ορίου των γενικών εκσκαφών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ενενήντα έξι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ήρωση νησίδων με φυτική γη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πενήντ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θαίρεση μεμονωμένων στοιχείων κατασκευών από άοπλο σκυρόδεμα, με εφαρμογή συνήθων μεθόδων καθαίρεση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είκοσι οκτώ</w:t>
            </w:r>
          </w:p>
        </w:tc>
      </w:tr>
      <w:tr>
        <w:trPr>
          <w:trHeight w:val="624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θαίρεση πλακοστρώσεων δαπέδων παντός τύπου και οιουδήποτε πάχους χωρίς να καταβάλλεται προσοχή για την εξαγωγή ακεραίων πλακών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: εκατόν σαράντα πέντε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ορτοεκφόρτωση προϊόντων εκσκαφών με μηχανικά μέσα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: είκοσι πέντε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εταφορές με αυτοκίνητο δια μέσου οδών καλής βατότητα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.km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.km: εννιακόσια εξήντ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ΤΕΧΝΙΚΑ ΕΡΓ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χώματα από κοκκώδη υλικά κάτω από τα πεζοδρόμια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εκατόν σαράντα πέντε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Κατασκευή ρείθρων , τάφρ5ων κλπ , με σκυρόδεμα άοπλο, κατηγορίας C12/15 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εκατόν εβδομήντα</w:t>
            </w:r>
          </w:p>
        </w:tc>
      </w:tr>
      <w:tr>
        <w:trPr>
          <w:trHeight w:val="624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Κατασκευή ρείθρων, τραπεζοειδών τάφρων, στρώσεων προστασίας στεγάνωσης γεφυρών κλπ με σκυρόδεμα κατηγορίας C16/20 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πενήντα έξι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λύβδινος οπλισμός σκυροδεμάτων , χαλύβδινο δομικό πλέγμα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: διακόσι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ρόχυτα κράσπεδα από σκυρόδεμα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Μ: εξακόσια ογδόντα έν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κόστρωση πεζοδρομίων νησίδων κλπ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: τριακόσι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κοστρώσεις με πλάκες από σκυρόδεμα διαστάσεων 40 χ 40 c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9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: τριακόσια εξήντα και εννέα δέκατ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ροσαρμογή στάθμης υφιστάμενου φρεατίου επί ανακατασκευαζομένου πεζοδρομίου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άχιο: δώδεκ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υποποιημένα φρεάτια  αποστράγγισης και αποχέτευσης ομβρίων, Φρεάτιο υδροσυλλογής τύπου Φ1Ν (ΠΚΕ)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άχιο: εννέ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ύνδεση αγωγού εξόδου φρεατίου υδροσυλλογής με το δίκτυο ομβρίων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άχιο: τρί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κόστρωση με κυβόλιθου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5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: πεντακόσια ογδόντ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 ΑΣΦΑΛΤΙΚ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πή ασφαλτ/δέματο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: εξακόσια εξήντ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κσκαφή-φρεζάρισμα ασφαλτικού οδοστρώματος,</w:t>
              <w:br/>
              <w:t xml:space="preserve"> βάθους έως 6 εκ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: πεντακόσι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αλτική συγκολλητική επάλειψη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: πεντακόσι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αλτική ισοπεδωτική στρώση μεταβλ. πάχους (Π.Τ.Π. Α265)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n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8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n: δέκα εννέα και οκτώ δέκατ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αλτική στρώση κυκλοφορίας αστικής οδού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: πεντακόσι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ΦΩΤΙΣΜΟΣ - ΣΗΜΑΝΣΗ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τύλος πινακίδων από γαλβανισμένο σιδηροσωλήνα 1 1/2"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.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.: εκατόν τριάντα πέντε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ινακίδα ρυθμιστική υψηλής αντανακλαστικότητας μικρού μεγέθους απλής όψη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.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.: διακόσια τριάντα δύο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ινακίδα ρυθμιστική  υψηλής αντανακλαστικότητας μεσαίου μεγέθους, απλής όψη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.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.: δέκα πέντε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ιαγράμμιση οδοστρώματος με ανακλαστική βαφή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: τριακόσια πενήντα</w:t>
            </w:r>
          </w:p>
        </w:tc>
      </w:tr>
      <w:tr>
        <w:trPr>
          <w:trHeight w:val="23" w:hRule="exact"/>
        </w:trPr>
        <w:tc>
          <w:tcPr>
            <w:tcW w:w="10809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80" w:hRule="exact"/>
        </w:trPr>
        <w:tc>
          <w:tcPr>
            <w:tcW w:w="7851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9"/>
              <w:ind w:left="30" w:right="3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809" w:type="dxa"/>
        <w:jc w:val="left"/>
        <w:tblInd w:w="-60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5"/>
        <w:gridCol w:w="4836"/>
        <w:gridCol w:w="682"/>
        <w:gridCol w:w="797"/>
        <w:gridCol w:w="1081"/>
        <w:gridCol w:w="2958"/>
      </w:tblGrid>
      <w:tr>
        <w:trPr>
          <w:trHeight w:val="280" w:hRule="exact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/A</w:t>
            </w:r>
          </w:p>
        </w:tc>
        <w:tc>
          <w:tcPr>
            <w:tcW w:w="4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 Εργασιών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ον.</w:t>
              <w:br/>
              <w:t>Mετρ.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.Τ.</w:t>
            </w:r>
          </w:p>
        </w:tc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οσότητες</w:t>
            </w:r>
          </w:p>
        </w:tc>
      </w:tr>
      <w:tr>
        <w:trPr>
          <w:trHeight w:val="280" w:hRule="exac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κτελεσθ.</w:t>
            </w:r>
          </w:p>
        </w:tc>
      </w:tr>
      <w:tr>
        <w:trPr>
          <w:trHeight w:val="280" w:hRule="exac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/κώς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ind w:left="30" w:right="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ογράφως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1ο ΠΚΝΤΜΕ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1. ΧΩΜΑΤΟΥΡΓΙΚΑ - ΚΑΘΑΙΡΕΣΕΙΣ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ρομήθεια φυτικής γη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Τ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εκατόν έξι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2. ΤΕΧΝΙΚΑ ΕΡΓΑ</w:t>
            </w:r>
          </w:p>
        </w:tc>
      </w:tr>
      <w:tr>
        <w:trPr>
          <w:trHeight w:val="624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νάλια αποστράγγισης δαπέδων κατά ΕΝ 1433 βιομηχανικής προέλευσης . Τυποποιημένο κανάλι εσωτερικού πλάτους 200ΜΜ, με εσχάρα από ελατό χυτοσίδηρο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Τ.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Μ: πενήντ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στικός σωλήνας αποχέτευσης όμβριων υδάτων ορθογωνικής διατομής 6 χ 10 cm από σκληρό PVC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.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: δέκα πέντε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ωγοί αποχέτευσης από σωλήνες PVC σειράς 41 Για σωλήνες PVC/41, Dεσ= 250 m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Τ.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: δέκ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3. ΦΩΤΙΣΜΟΣ ΣΗΜΑΝΣΗ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ποξήλωση και επανατοποθέτηση ιστών ονοματοθεσίας ή οδοσήμανση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Τ.5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άχιο: οκτώ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στικός ανακλαστήρας οδοστρώματος προσωρινός, με δυο ανακλαστικές επιφάνειε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Τ.6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άχιο: πενήντα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Συμπληρωματική Σύμβαση Εργασιών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ργασίες προϋπολογισμού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ΧΩΜΑΤΟΥΡΓΙΚΑ - ΚΑΘΑΙΡΕΣΕΙΣ</w:t>
            </w:r>
          </w:p>
        </w:tc>
      </w:tr>
      <w:tr>
        <w:trPr>
          <w:trHeight w:val="624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ποξήλωση ασφαλτοταπήτων και στρώσεων οδοστρωσίας σταθεροποιημένων με τσιμέντο εντός του ορίου των γενικών εκσκαφών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98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εκατόν τριάντα εννέα και ενενήντα οκτώ εκατοστά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ήρωση νησίδων με φυτική γη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48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εξήντα και σαράντα οκτώ εκατοστά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θαίρεση μεμονωμένων στοιχείων κατασκευών από άοπλο σκυρόδεμα, με εφαρμογή συνήθων μεθόδων καθαίρεση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2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3: ογδόντα πέντε και δύο δέκατα</w:t>
            </w:r>
          </w:p>
        </w:tc>
      </w:tr>
      <w:tr>
        <w:trPr>
          <w:trHeight w:val="624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θαίρεση πλακοστρώσεων δαπέδων παντός τύπου και οιουδήποτε πάχους  χωρίς να καταβάλλεται προσοχή για την εξαγωγή ακεραίων πλακών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,55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: εκατόν εβδομήντα τρία και πενήντα πέντε εκατοστά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εταφορές με αυτοκίνητο  δια μέσου οδών καλής βατότητα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.km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7,23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.km: χίλια εξήντα επτά και είκοσι τρία εκατοστά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ΤΕΧΝΙΚΑ ΕΡΓ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λύβδινος οπλισμός σκυροδεμάτων , χαλύβδινο δομικό πλέγμα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84,92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: χίλια οκτακόσια ογδόντα τέσσερα και ενενήντα δύο εκατοστά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κόστρωση με κυβόλιθου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5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74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: εκατόν πενήντα ένα και εβδομήντα τέσσερα εκατοστά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 ΑΣΦΑΛΤΙΚ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κσκαφή-φρεζάρισμα ασφαλτικού οδοστρώματος,</w:t>
              <w:br/>
              <w:t xml:space="preserve"> βάθους έως 6 εκ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4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: δέκα και τέσσερα δέκατα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αλτική συγκολλητική επάλειψη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51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: εξήντα τρία και πενήντα ένα εκατοστά</w:t>
            </w:r>
          </w:p>
        </w:tc>
      </w:tr>
      <w:tr>
        <w:trPr>
          <w:trHeight w:val="442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αλτική στρώση κυκλοφορίας αστικής οδού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51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2: εξήντα τρία και πενήντα ένα εκατοστά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ΦΩΤΙΣΜΟΣ  ΣΗΜΑΝΣΗ</w:t>
            </w:r>
          </w:p>
        </w:tc>
      </w:tr>
      <w:tr>
        <w:trPr>
          <w:trHeight w:val="280" w:hRule="exac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στικά κολωνάκια σήμανσης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.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-30" w:righ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44" w:after="0"/>
              <w:ind w:left="30" w:right="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άχιο: δέκα τέσσερα</w:t>
            </w:r>
          </w:p>
        </w:tc>
      </w:tr>
      <w:tr>
        <w:trPr>
          <w:trHeight w:val="112" w:hRule="exact"/>
        </w:trPr>
        <w:tc>
          <w:tcPr>
            <w:tcW w:w="10809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</w:tr>
      <w:tr>
        <w:trPr>
          <w:trHeight w:val="23" w:hRule="exact"/>
        </w:trPr>
        <w:tc>
          <w:tcPr>
            <w:tcW w:w="10809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bookmarkStart w:id="0" w:name="RANGE!A1%3AI30"/>
      <w:bookmarkStart w:id="1" w:name="RANGE!A1%3AI28"/>
      <w:bookmarkEnd w:id="0"/>
      <w:bookmarkEnd w:id="1"/>
      <w:r>
        <w:rPr/>
        <w:t>ΠΑΡΑΤΗΡΗΣΕΙΣ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Το παραλαμβανόμενο έργο κατασκευάστηκε βάσει της με αριθ. </w:t>
      </w:r>
      <w:r>
        <w:rPr>
          <w:i/>
          <w:sz w:val="24"/>
        </w:rPr>
        <w:t>4</w:t>
      </w:r>
      <w:r>
        <w:rPr>
          <w:i/>
          <w:iCs/>
          <w:sz w:val="24"/>
        </w:rPr>
        <w:t>/2017</w:t>
      </w:r>
      <w:r>
        <w:rPr>
          <w:sz w:val="24"/>
        </w:rPr>
        <w:t xml:space="preserve"> μελέτης της Τεχνικής Υπηρεσίας του Δήμου Μοσχάτου-Ταύρου, προϋπολογισμού δαπάνης </w:t>
      </w:r>
      <w:r>
        <w:rPr>
          <w:i/>
          <w:sz w:val="24"/>
        </w:rPr>
        <w:t>150</w:t>
      </w:r>
      <w:r>
        <w:rPr>
          <w:i/>
          <w:iCs/>
          <w:sz w:val="24"/>
        </w:rPr>
        <w:t>.000,00</w:t>
      </w:r>
      <w:r>
        <w:rPr>
          <w:sz w:val="24"/>
        </w:rPr>
        <w:t xml:space="preserve"> </w:t>
      </w:r>
      <w:r>
        <w:rPr>
          <w:i/>
          <w:iCs/>
          <w:sz w:val="24"/>
        </w:rPr>
        <w:t>€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Η μελέτη εγκρίθηκε με την υπ’ αριθμ. </w:t>
      </w:r>
      <w:r>
        <w:rPr>
          <w:i/>
          <w:iCs/>
          <w:sz w:val="24"/>
        </w:rPr>
        <w:t>131/03-05-2017</w:t>
      </w:r>
      <w:r>
        <w:rPr>
          <w:sz w:val="24"/>
        </w:rPr>
        <w:t xml:space="preserve"> απόφαση του Δ.Σ. του Δήμου Μοσχάτου – Ταύρου (ΑΔΑ: ΩΒ4ΕΩΚΡ-34Α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Το έργο χρηματοδοτήθηκε από την Περιφέρεια Αττικής σύμφωνα με την υπ’ αριθμ. 396/2017 απόφαση του Περιφερειακού Συμβουλίου Αττικής (ΑΔΑ: ΩΖΨΦ7Λ7-ΒΥΝ) και την υπ’ αριθμ. 305/09-11-2017 απόφαση του Δ.Σ. του Δήμου (ΑΔΑ: 6Β44ΩΚΡ-ΡΟΧ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Η προγραμματική σύμβαση μεταξύ της Περιφέρειας Αττικής και του Δήμου Μοσχάτου – Ταύρου υπογράφηκε στις 04-12-2017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suppressAutoHyphens w:val="false"/>
        <w:spacing w:lineRule="auto" w:line="360"/>
        <w:ind w:left="567" w:hanging="567"/>
        <w:jc w:val="both"/>
        <w:rPr/>
      </w:pPr>
      <w:r>
        <w:rPr>
          <w:sz w:val="24"/>
        </w:rPr>
        <w:t>Το πρωτογενές αίτημα αναρτήθηκε στο ΚΗΜΔΗΣ στις 24-01-2018 (ΑΔΑΜ: 18REQ002581375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Έγκριση δαπάνης και δέσμευση πίστωσης με την υπ’ αριθμ. 33/30-01-2018 απόφαση της Οικονομικής Επιτροπής (ΑΔΑ: 6ΞΞΦΩΚΡ-Ρ0Ξ)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suppressAutoHyphens w:val="false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Το εγκεκριμένο αίτημα αναρτήθηκε στο ΚΗΜΔΗΣ στις 02-02-2018 (ΑΔΑΜ: 18REQ002618502)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suppressAutoHyphens w:val="false"/>
        <w:spacing w:lineRule="auto" w:line="360"/>
        <w:ind w:left="567" w:hanging="567"/>
        <w:jc w:val="both"/>
        <w:rPr/>
      </w:pPr>
      <w:r>
        <w:rPr>
          <w:sz w:val="24"/>
        </w:rPr>
        <w:t>Οι όροι διακήρυξης καταρτίστηκαν με την 33/30-01-2018 απόφαση της Οικονομικής  Επιτροπής (ΑΔΑ: 6ΞΞΦΩΚΡ-Ρ0Ξ) και το έργο δημοπρατήθηκε με την ανοικτή διαδικασία σύμφωνα με τον Ν.4412/2016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suppressAutoHyphens w:val="false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Η διακήρυξη της ανοικτής διαδικασίας με αρ. πρωτ. 2209/2018 αναρτήθηκε στο ΚΗΜΔΗΣ στις 05-02-2018 (ΑΔΑΜ: 18</w:t>
      </w:r>
      <w:r>
        <w:rPr>
          <w:sz w:val="24"/>
          <w:lang w:val="en-US"/>
        </w:rPr>
        <w:t>PROC</w:t>
      </w:r>
      <w:r>
        <w:rPr>
          <w:sz w:val="24"/>
        </w:rPr>
        <w:t>002625083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Ο διαγωνισμός διεξάχθηκε ηλεκτρονικά μέσω του ΕΣΗΔΗΣ και είχε Α.Α. 69812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Με την υπ’ αριθμ. 89/27-03-2018 απόφαση της Οικονομικής Επιτροπής (ΑΔΑ: 68ΒΩΩΚΡ-2Ξ3), εγκρίθηκε το υπ’ αριθμ. πρωτ. 4975/20-03-2018 πρακτικό της Επιτροπής Διαγωνισμού που διεξήχθη στις 08-03-2018 και προσωρινός ανάδοχος αναδείχθηκε η εταιρεία </w:t>
      </w:r>
      <w:r>
        <w:rPr>
          <w:i/>
          <w:sz w:val="24"/>
        </w:rPr>
        <w:t>ΕΥΡΥΘΜΟΣ-Δ.ΚΡΑΜΠΟΒΙΤΗΣ &amp; ΣΙΑ ΕΕ,</w:t>
      </w:r>
      <w:r>
        <w:rPr>
          <w:i/>
          <w:iCs/>
          <w:sz w:val="24"/>
        </w:rPr>
        <w:t xml:space="preserve">  </w:t>
      </w:r>
      <w:r>
        <w:rPr>
          <w:sz w:val="24"/>
        </w:rPr>
        <w:t xml:space="preserve">που πρόσφερε για την κατασκευή του έργου ποσοστό έκπτωσης </w:t>
      </w:r>
      <w:r>
        <w:rPr>
          <w:i/>
          <w:iCs/>
          <w:sz w:val="24"/>
        </w:rPr>
        <w:t>48,05%</w:t>
      </w:r>
      <w:r>
        <w:rPr>
          <w:sz w:val="24"/>
        </w:rPr>
        <w:t xml:space="preserve"> επί των τιμών του τιμολογίου μελέτης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suppressAutoHyphens w:val="false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Με την υπ’ αριθμ. 113/07-05-2018 απόφαση της Οικονομικής Επιτροπής (ΑΔΑ: ΩΨ3ΘΩΚΡ-3ΤΞ), εγκρίθηκε το υπ’ αριθμ. πρωτ. 7514/04-05-2018 πρακτικό της Επιτροπής Διαγωνισμού και η σύμβαση του έργου κατακυρώθηκε στην εταιρεία </w:t>
      </w:r>
      <w:r>
        <w:rPr>
          <w:i/>
          <w:sz w:val="24"/>
        </w:rPr>
        <w:t xml:space="preserve">ΕΥΡΥΘΜΟΣ-Δ.ΚΡΑΜΠΟΒΙΤΗΣ &amp; ΣΙΑ ΕΕ </w:t>
      </w:r>
      <w:r>
        <w:rPr>
          <w:sz w:val="24"/>
        </w:rPr>
        <w:t xml:space="preserve"> (ΑΔΑΜ: 18</w:t>
      </w:r>
      <w:r>
        <w:rPr>
          <w:sz w:val="24"/>
          <w:lang w:val="en-US"/>
        </w:rPr>
        <w:t>AWRD</w:t>
      </w:r>
      <w:r>
        <w:rPr>
          <w:sz w:val="24"/>
        </w:rPr>
        <w:t>003473489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Με την υπ’ αριθμ. πρωτ. 38224/13866/18-06-2018 απόφαση του Συντονιστή Αποκεντρωμένης Διοίκησης διαπιστώθηκε η νόμιμη λήψη της απόφαση κατακύρωσης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Μεταξύ του Δημάρχου κ. Ανδρέα Γ. Ευθυμίου και του Αναδόχου υπογράφηκε η με αριθ. πρωτ. </w:t>
      </w:r>
      <w:r>
        <w:rPr>
          <w:i/>
          <w:iCs/>
          <w:sz w:val="24"/>
        </w:rPr>
        <w:t>12902/24-07-2018</w:t>
      </w:r>
      <w:r>
        <w:rPr>
          <w:sz w:val="24"/>
        </w:rPr>
        <w:t xml:space="preserve"> σύμβαση εργολαβίας για το ποσό των 62</w:t>
      </w:r>
      <w:r>
        <w:rPr>
          <w:iCs/>
          <w:sz w:val="24"/>
        </w:rPr>
        <w:t xml:space="preserve">.846,45€ συμπεριλαμβανομένου </w:t>
      </w:r>
      <w:r>
        <w:rPr>
          <w:sz w:val="24"/>
        </w:rPr>
        <w:t>ΦΠΑ (ΑΔΑ: Ψ7ΖΗΩΚΡ-ΓΔΥ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Η σύμβαση του έργου αναρτήθηκε στο ΚΗΜΔΗΣ στις 25-07-2018 (18</w:t>
      </w:r>
      <w:r>
        <w:rPr>
          <w:sz w:val="24"/>
          <w:lang w:val="en-US"/>
        </w:rPr>
        <w:t>SYMV</w:t>
      </w:r>
      <w:r>
        <w:rPr>
          <w:sz w:val="24"/>
        </w:rPr>
        <w:t>003476709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Η εγκατάσταση του εργολάβου έγινε στις </w:t>
      </w:r>
      <w:r>
        <w:rPr>
          <w:i/>
          <w:iCs/>
          <w:sz w:val="24"/>
        </w:rPr>
        <w:t>24-07-2018</w:t>
      </w:r>
      <w:r>
        <w:rPr>
          <w:sz w:val="24"/>
        </w:rPr>
        <w:t xml:space="preserve"> με την υπογραφή της σύμβασης κατασκευής του έργου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Η συμβατική προθεσμία εκτέλεσης του έργου ήταν </w:t>
      </w:r>
      <w:r>
        <w:rPr>
          <w:i/>
          <w:iCs/>
          <w:sz w:val="24"/>
        </w:rPr>
        <w:t>έξι (6)</w:t>
      </w:r>
      <w:r>
        <w:rPr>
          <w:sz w:val="24"/>
        </w:rPr>
        <w:t xml:space="preserve"> μήνες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sz w:val="24"/>
        </w:rPr>
        <w:t>Με την υπ’ αριθμ. 3/15-01-2019 απόφαση του Δ.Σ. (ΑΔΑ: ΩΗ4ΩΩΚΡ-Α42) εγκρίθηκε παράταση προθεσμίας του έργου έως την 24-04-2019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Με την υπ’ αριθμ. 111/09-04-2019 απόφαση του Δ.Σ. (ΑΔΑ: Ω9Ν7ΩΚΡ-1Χ8), εγκρίθηκε ο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ΑΠΕ, το 1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ΠΚΤΜΝΕ, η 1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ΣΣΕ και η παράταση του χρόνου περαίωσης του έργου έως την 24-06-2019. Για την σύναψη της 1</w:t>
      </w:r>
      <w:r>
        <w:rPr>
          <w:sz w:val="24"/>
          <w:vertAlign w:val="superscript"/>
        </w:rPr>
        <w:t>ης</w:t>
      </w:r>
      <w:r>
        <w:rPr>
          <w:sz w:val="24"/>
        </w:rPr>
        <w:t xml:space="preserve"> ΣΣΕ προηγήθηκε θετική γνώμη του Τ.Σ.Δ.Ε.Π.Α. (αρ. πρωτ. 246255/20-12-2018, 25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συνεδρία, Θέμα 2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Η 1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Συμπληρωματική Σύμβαση Εργασιών (ΣΣΕ) υπογράφηκε στις 16-04-2019 (αριθμ. πρωτ. 7918), για το ποσό των 11.598,50€ με πρόβλεψη αναθεώρησης και ΦΠΑ (ΑΔΑΜ: 19SYMV004805388). Το ποσό της 1</w:t>
      </w:r>
      <w:r>
        <w:rPr>
          <w:sz w:val="24"/>
          <w:vertAlign w:val="superscript"/>
        </w:rPr>
        <w:t>ης</w:t>
      </w:r>
      <w:r>
        <w:rPr>
          <w:sz w:val="24"/>
        </w:rPr>
        <w:t xml:space="preserve"> ΣΣΕ καλύφτηκε από τον τακτικό προϋπολογισμό του Δήμου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Με την υπ’ αριθμ. 196/25-09-2019 απόφαση του Δ.Σ. (ΑΔΑ: ΨΕΣ3ΩΚΡ-5ΝΛ), εγκρίθηκε ο 2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ΑΠΕ (τακτοποιητικός)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Η συνολική δαπάνη του έργου μετά την 4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εντολή πληρωμής (χρηματοδότηση Περιφέρειας Αττικής) ανήλθε στο ποσό 76.697,21€ με ΦΠΑ, ενώ μετά την 2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εντολή πληρωμής ΣΣΕ (χρηματοδότηση Δήμου) ανήλθε στο ποσό 11.563,56€ με ΦΠΑ. 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Οι εργασίες του έργου περατώθηκαν </w:t>
      </w:r>
      <w:r>
        <w:rPr>
          <w:i/>
          <w:iCs/>
          <w:sz w:val="24"/>
        </w:rPr>
        <w:t>την 24-06-2019</w:t>
      </w:r>
      <w:r>
        <w:rPr>
          <w:sz w:val="24"/>
        </w:rPr>
        <w:t xml:space="preserve"> όπως προκύπτει από την υπ’ αριθμ. πρωτ. 15154/05-08-2019 βεβαίωση περάτωσης. Επομένως η περάτωση είναι </w:t>
      </w:r>
      <w:r>
        <w:rPr>
          <w:i/>
          <w:iCs/>
          <w:sz w:val="24"/>
        </w:rPr>
        <w:t>εμπρόθεσμη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Οι κυκλοφοριακές ρυθμίσεις υλοποιήθηκαν σύμφωνα με την υπ’ αριθμ. 215/2016 απόφαση του Δ.Σ. του Δήμου Μοσχάτου – Ταύρου, όπως αυτή εγκρίθηκε από τον Συντονιστή Αποκεντρωμένης Διοίκησης Αττικής με τις αποφάσεις 54789/551 (ΦΕΚ 2787Β’/09-08-2017) και 70562/720 (ΦΕΚ 3277Β’/18-09-2017). 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Ο φάκελος του έργου περιέχει τον Φ.Α.Υ. και το Μητρώο Έργου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Η επιτροπή παραλαβής αφού έκανε κατά το δυνατόν έλεγχο στις ποσότητες των εργασιών όπως αυτές αναγράφονται στα πρωτόκολλα αφανών εργασιών, τα λοιπά επιμετρητικά στοιχεία και την τελική επιμέτρηση που υποβλήθηκε στις </w:t>
      </w:r>
      <w:r>
        <w:rPr>
          <w:i/>
          <w:iCs/>
          <w:sz w:val="24"/>
        </w:rPr>
        <w:t>19-09-2019</w:t>
      </w:r>
      <w:r>
        <w:rPr>
          <w:sz w:val="24"/>
        </w:rPr>
        <w:t xml:space="preserve"> και θεωρήθηκε την </w:t>
      </w:r>
      <w:r>
        <w:rPr>
          <w:i/>
          <w:iCs/>
          <w:sz w:val="24"/>
        </w:rPr>
        <w:t xml:space="preserve">27-09-2019 </w:t>
      </w:r>
      <w:r>
        <w:rPr>
          <w:sz w:val="24"/>
        </w:rPr>
        <w:t xml:space="preserve">από τη Διεύθυνση Τ.Υ., τις οποίες παραλαμβάνει </w:t>
      </w:r>
      <w:r>
        <w:rPr>
          <w:i/>
          <w:sz w:val="24"/>
          <w:u w:val="single"/>
        </w:rPr>
        <w:t>προσωρινά</w:t>
      </w:r>
      <w:r>
        <w:rPr>
          <w:sz w:val="24"/>
        </w:rPr>
        <w:t xml:space="preserve"> και </w:t>
      </w:r>
      <w:r>
        <w:rPr>
          <w:i/>
          <w:sz w:val="24"/>
          <w:u w:val="single"/>
        </w:rPr>
        <w:t>οριστικά</w:t>
      </w:r>
      <w:r>
        <w:rPr>
          <w:sz w:val="24"/>
        </w:rPr>
        <w:t xml:space="preserve"> ως καλώς εκτελεσθείσες, όπως αναγράφονται στο παρόν πρωτόκολλο και σύμφωνα με τις διατάξεις των  άρθρων 170 και 172 του Ν.4412/2016 και του άρθρου 27 της Ε.Σ.Υ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Υπόλοιπες παρατηρήσεις της επιτροπής:</w:t>
      </w:r>
    </w:p>
    <w:p>
      <w:pPr>
        <w:pStyle w:val="Normal"/>
        <w:tabs>
          <w:tab w:val="clear" w:pos="680"/>
          <w:tab w:val="left" w:pos="567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680"/>
          <w:tab w:val="center" w:pos="1701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bCs/>
          <w:i/>
          <w:iCs/>
          <w:sz w:val="22"/>
          <w:szCs w:val="22"/>
        </w:rPr>
        <w:t xml:space="preserve">Η ΕΠΙΤΡΟΠΗ 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jc w:val="both"/>
        <w:rPr/>
      </w:pPr>
      <w:r>
        <w:rPr>
          <w:b/>
          <w:bCs/>
          <w:i/>
          <w:iCs/>
          <w:sz w:val="22"/>
          <w:szCs w:val="22"/>
        </w:rPr>
        <w:tab/>
        <w:t>ΠΑΡΑΛΑΒΗΣ</w:t>
        <w:tab/>
        <w:t>Ο ΕΡΓΟΛΑΒΟΣ</w:t>
        <w:tab/>
        <w:t>Ο ΕΠΙΒΛΕΠΩΝ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ΠΑΣΧΑΛΙΝΟΣ ΝΙΚ.                       </w:t>
        <w:tab/>
        <w:t xml:space="preserve">       ΚΡΑΜΠΟΒΙΤΗΣ Δ.                         ΘΕΟΔΩΡΟΠΟΥΛΟΣ Η.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/>
      </w:pPr>
      <w:r>
        <w:rPr>
          <w:i/>
          <w:iCs/>
          <w:sz w:val="22"/>
          <w:szCs w:val="22"/>
        </w:rPr>
        <w:t>ΜΑΛΗΣ ΙΩΑΝΝΗΣ</w:t>
        <w:tab/>
        <w:t xml:space="preserve">                                                                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ΣΑΒΒΑΣ ΙΩΑΝΝΗΣ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35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Σελίδα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από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80"/>
        <w:tab w:val="left" w:pos="284" w:leader="none"/>
      </w:tabs>
      <w:spacing w:lineRule="auto" w:line="360"/>
      <w:jc w:val="both"/>
      <w:outlineLvl w:val="2"/>
    </w:pPr>
    <w:rPr>
      <w:b/>
      <w:spacing w:val="6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284" w:leader="none"/>
      </w:tabs>
      <w:spacing w:lineRule="auto" w:line="360"/>
      <w:jc w:val="center"/>
      <w:outlineLvl w:val="3"/>
    </w:pPr>
    <w:rPr>
      <w:b/>
      <w:bCs/>
      <w:sz w:val="24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1">
    <w:name w:val="Χαρακτήρες αρίθμησης"/>
    <w:qFormat/>
    <w:rPr/>
  </w:style>
  <w:style w:type="character" w:styleId="Char">
    <w:name w:val="Υποσέλιδο Char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2:00Z</dcterms:created>
  <dc:creator>Δ. ΜΟΣΧΑΤΟΥ</dc:creator>
  <dc:description/>
  <cp:keywords/>
  <dc:language>en-US</dc:language>
  <cp:lastModifiedBy>Hlias</cp:lastModifiedBy>
  <cp:lastPrinted>2020-10-01T15:00:00Z</cp:lastPrinted>
  <dcterms:modified xsi:type="dcterms:W3CDTF">2020-10-01T12:01:00Z</dcterms:modified>
  <cp:revision>40</cp:revision>
  <dc:subject/>
  <dc:title> </dc:title>
</cp:coreProperties>
</file>